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внимание!!! обязательно соблюдайте правила оформления: в начале необходимо указать в графе тема&lt;&lt;диагностикум&gt;&gt;. Далее, в тексте письма: диагностикум №.....; фамилия, имя, отчество полностью, номер группы, после этого - ответы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Если в вопросе мы просим написать рассуждения, -пишите. В противном случае выбирайте ответ из предложенных вариантов - указывайте только букву  Букв может быть как несколько, так и ни одно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!!! ОТВЕТЫ НАПИСАННЫЕ ПРИ НЕСОБЛЮДЕНИИ ЭТИХ ПРАВИЛ НЕ РАССМАТРИВАЮТСЯ !!!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ри идентичных ответах в нескольких письмах, участие не засчитывается, а отправители будут заноситься в черный список.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Диагностикум №1 октябрь 2006</w:t>
      </w:r>
      <w:r>
        <w:rPr>
          <w:b/>
          <w:sz w:val="36"/>
          <w:szCs w:val="36"/>
        </w:rPr>
        <w:t>. ( 1я часть)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/>
        <w:t xml:space="preserve">Мужчина 56 лет. Больной поступил в плановом порядке с жалобами на периодически возникающие боли за грудиной. При ходьбе до 200 м – боли в нижних конечностях. «Имеется грыжа диска </w:t>
      </w:r>
      <w:r>
        <w:rPr>
          <w:lang w:val="en-US"/>
        </w:rPr>
        <w:t>L</w:t>
      </w:r>
      <w:r>
        <w:rPr/>
        <w:t>4-</w:t>
      </w:r>
      <w:r>
        <w:rPr>
          <w:lang w:val="en-US"/>
        </w:rPr>
        <w:t>L</w:t>
      </w:r>
      <w:r>
        <w:rPr/>
        <w:t>5.</w:t>
      </w:r>
    </w:p>
    <w:p>
      <w:pPr>
        <w:pStyle w:val="Normal"/>
        <w:rPr/>
      </w:pPr>
      <w:r>
        <w:rPr/>
        <w:t>Болеет с 2002г- «перенес инфаркт миокарда»?. 1.10.06-госпитализирован в ОКБ для коронарографии.</w:t>
      </w:r>
    </w:p>
    <w:p>
      <w:pPr>
        <w:pStyle w:val="Normal"/>
        <w:rPr/>
      </w:pPr>
      <w:r>
        <w:rPr/>
        <w:t xml:space="preserve">ЧДД 18 в 1 мин. ЧСС 70 уд в 1 мин. АД 160\90. </w:t>
      </w:r>
      <w:r>
        <w:rPr>
          <w:lang w:val="en-US"/>
        </w:rPr>
        <w:t>Ps</w:t>
      </w:r>
      <w:r>
        <w:rPr/>
        <w:t>-70 в 1 мин. Варикозного расширения вен ног нет.</w:t>
      </w:r>
    </w:p>
    <w:p>
      <w:pPr>
        <w:pStyle w:val="Normal"/>
        <w:rPr/>
      </w:pPr>
      <w:r>
        <w:rPr/>
        <w:t xml:space="preserve">Пульсация артерий стоп не определяется. </w:t>
      </w:r>
    </w:p>
    <w:p>
      <w:pPr>
        <w:pStyle w:val="Normal"/>
        <w:rPr/>
      </w:pPr>
      <w:r>
        <w:rPr/>
        <w:t xml:space="preserve">Выше приведенные данные, полученные при поступлении, указывают на наличие 2х болезней </w:t>
      </w:r>
    </w:p>
    <w:p>
      <w:pPr>
        <w:pStyle w:val="Normal"/>
        <w:ind w:left="2124" w:hanging="0"/>
        <w:rPr/>
      </w:pPr>
      <w:r>
        <w:rPr>
          <w:b/>
        </w:rPr>
        <w:t>Задание№ 1- Укажите, с какими заболеваниями поступил больной,</w:t>
      </w:r>
    </w:p>
    <w:p>
      <w:pPr>
        <w:pStyle w:val="Normal"/>
        <w:ind w:left="2124" w:hanging="0"/>
        <w:rPr/>
      </w:pPr>
      <w:r>
        <w:rPr>
          <w:b/>
        </w:rPr>
        <w:t>Задание№ 2-Напишите диагноз при поступлении (требования к оформлению изложены в методичке по клинико-анатомическому анализу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4457700" cy="422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осле обследования (см.данные на рис 1) представления о больном изменились.</w:t>
      </w:r>
    </w:p>
    <w:p>
      <w:pPr>
        <w:pStyle w:val="Normal"/>
        <w:rPr>
          <w:b/>
          <w:b/>
        </w:rPr>
      </w:pPr>
      <w:r>
        <w:rPr/>
        <w:t>Выяснилось, что имеет место патология еще 2х органов и 2 ранее не известных осложнения 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>Задание №3 –укажите, какая патология каких 2х органов и какие новые 2 осложнения выявлены по данным (рис 1)?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Задание №4- Исходя из новых данных, напишите клинический диагноз, выделив основные болезни, их осложнения и сопутствующие заболе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Ответы присылайте по адресу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hyperlink r:id="rId3">
        <w:r>
          <w:rPr>
            <w:rStyle w:val="InternetLink"/>
            <w:b/>
            <w:sz w:val="32"/>
            <w:szCs w:val="32"/>
          </w:rPr>
          <w:t>vsmapatan@yandex.ru</w:t>
        </w:r>
      </w:hyperlink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smapatan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50:00Z</dcterms:created>
  <dc:creator>Даниленко ВИ</dc:creator>
  <dc:description/>
  <cp:keywords/>
  <dc:language>en-US</dc:language>
  <cp:lastModifiedBy>ADMIN</cp:lastModifiedBy>
  <dcterms:modified xsi:type="dcterms:W3CDTF">2006-10-15T16:50:00Z</dcterms:modified>
  <cp:revision>2</cp:revision>
  <dc:subject/>
  <dc:title>Диагностикум №1 октябрь 2006</dc:title>
</cp:coreProperties>
</file>