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 участников диагностикума №7  .03.05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начале комментарии к полученным письм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color w:val="0000FF"/>
        </w:rPr>
        <w:t xml:space="preserve">О вопросе №3 (экссудат/транссудат/респираторный дистресс-синдром взрослых):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(Студентке-) мне кажется,  респираторный дистресс-синдром – клиническая картина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заболевания, патологическое ФУНКЦИОНАЛЬНОЕ СОСТОЯНИЕ, его нельзя использовать для  описания представленных на рисунке изменений, т.е. – МОРФОЛОГИИ. (Конечно, и процессами – транссудацией, экссудацией – морфологию описывать не очень  корректно, я думаю, ну, да ладно…). А вот в диагнозе синдрому самое место, что и написано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Экссудат, транссудат, дистресс-синдром имеют достаточно четкую морфологическую картину. На представленных  Вам фото было видно, что жидкость практически безклеточна, бледно-розовая(мало белка), нет «гиалиновых мембран» -это  транссудат (отек легких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0000FF"/>
        </w:rPr>
        <w:t>И все же. НИКАК ДО МЕНЯ НЕ ДОЙДЕТ, почему правильный ответ транссудация, если у  него Воспаление легких? Ну и что, что отёк! Тогда надо, чтобы все три ответа были правильные в этом вопросе. Экссудация - пневмония, транссудация - отёк легких, РДССВ- сумма характерных симптомов. И всё, главное, подходит!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Отвечать на конкретные вопросы следует по конкретным картинам. Очаговое воспаление в задненижних отделах легких может сочетаться с картинами отека в других отделах орга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Откуда у заболевшего пневмонией (воспалительное заболевание) ТРАНССУДАТ (НЕвоспалительный выпот, жидкость)? </w:t>
      </w:r>
      <w:r>
        <w:rPr>
          <w:i/>
          <w:color w:val="0000FF"/>
          <w:u w:val="single"/>
        </w:rPr>
        <w:t>Судя по всему диагностикум не продуман вообще</w:t>
      </w:r>
      <w:r>
        <w:rPr>
          <w:i/>
          <w:color w:val="0000FF"/>
        </w:rPr>
        <w:t xml:space="preserve">. </w:t>
      </w:r>
      <w:r>
        <w:rPr>
          <w:i/>
          <w:color w:val="0000FF"/>
          <w:u w:val="single"/>
        </w:rPr>
        <w:t>Тем более так много студентов не согласны с окончательными ответами.</w:t>
      </w:r>
      <w:r>
        <w:rPr>
          <w:i/>
          <w:color w:val="0000FF"/>
        </w:rPr>
        <w:t xml:space="preserve"> Получается, что те, кто "попал" в ответы -Молодцы, но ведь здесь много ошибок! А как быть с теми, кто, в принципе, близок к реальности, но их ответ не соответствует предложенным? Тем более, прошёл слух, что по данному больному будет собран совет (или что-то вроде того), т.к даже врачи ещё не определились, что  с ним произошло. А студенты уже нашли всё. И ответили. Может тогда хотя бы вывесят окончательный и официальный патологоанатомический диагноз с описанием последовательности событий, приведших к смерти? Пусть рейтинг останется - это не самое главное. Главное -правда. А в данном случае и на данный момент правды в ответах нет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«На свете правды нет- а есть Покой и Воля». Не стоит горячиться, Вам  представляют возможность ознакомиться с будущими (не простыми даже для дипломированных врачей) проблемами. Предложен «случай в ходу», на уровне «предварительного диагноза». Вместо эмоций, следовало-бы попытаться сформулировать вопросы и задать их. (</w:t>
      </w:r>
      <w:r>
        <w:rPr>
          <w:b/>
          <w:u w:val="single"/>
        </w:rPr>
        <w:t>Резюме к случаю – ниже</w:t>
      </w:r>
      <w:r>
        <w:rPr>
          <w:b/>
        </w:rPr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Объясните, пожалуйста, почему: 1) в МКБ-10 темным по светлому написано: «K80 Желчнокаменная болезнь [холелитиаз] …K80.2 Камни желчного пузыря без холецистита… K81 Холецистит Исключено: с холелитиазом (K80.-) …K81.1 Хронический холецистит»…», а в Ответах: «2- K81.1 Хронический холецистит + Осн: … хронической калькулезный холецистит…» - по какой логике надо было так ответить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 МКБ  написано «</w:t>
      </w:r>
      <w:r>
        <w:rPr/>
        <w:t xml:space="preserve">темным по светлому» </w:t>
      </w:r>
      <w:r>
        <w:rPr>
          <w:b/>
        </w:rPr>
        <w:t>очевидно из-за особенностей работы типографии. Ну, а если серьезно, то МКБ- это статистическая, а не медицинская(нозологическая) классификация болезней. В МКБ очерчены группы патологии так, как это удобнее для организации государственного здравоохранения. Формулы МКБ, как правило, не могут использоваться дословно в медицинских диагнозах. В формуле «</w:t>
      </w:r>
      <w:r>
        <w:rPr/>
        <w:t>хронический калькулезный холецистит</w:t>
      </w:r>
      <w:r>
        <w:rPr>
          <w:b/>
        </w:rPr>
        <w:t xml:space="preserve">» в данном случае отражено, что имеет место заболевание, требующее хирургического, а не терапевтического ле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И ещё непонятен ответ насчёт легких. Известно, что аспирация - это попадание в нижние дыхательные пути с током воздуха на вдохе различных инородных тел или жидкостей. В ответах написано, что у пациента АСПИРАЦИОННАЯ пневмония. Что же он такое </w:t>
      </w:r>
      <w:r>
        <w:rPr>
          <w:b/>
          <w:i/>
          <w:color w:val="0000FF"/>
          <w:u w:val="single"/>
        </w:rPr>
        <w:t>заглотил!,</w:t>
      </w:r>
      <w:r>
        <w:rPr>
          <w:i/>
          <w:color w:val="0000FF"/>
        </w:rPr>
        <w:t xml:space="preserve"> если об этом ничего не сказано в </w:t>
      </w:r>
      <w:r>
        <w:rPr>
          <w:b/>
          <w:i/>
          <w:color w:val="0000FF"/>
          <w:u w:val="single"/>
        </w:rPr>
        <w:t>анамнезе</w:t>
      </w:r>
      <w:r>
        <w:rPr>
          <w:i/>
          <w:color w:val="0000FF"/>
        </w:rPr>
        <w:t xml:space="preserve">? Если у него развились такие клинические проявления при синдроме Мендельсона, то почему этого не отражено в ответах. 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2) почему в вопросе №4 исключается вариант «а» (J85.1 Абсцесс легкого с пневмонией )? если уж «J69.0 Пневмонит, вызванный пищей и рвотными массами = аспирационная пневмония с абсцедированием», то, кажется, правильнее «J69.0 Пневмонит, вызванный пищей и рвотными массами + J85.1 Абсцесс легкого с пневмонией = аспирационная пневмония с абсцедированием», к тому же на рисунке - абсцесс? </w:t>
      </w:r>
    </w:p>
    <w:p>
      <w:pPr>
        <w:pStyle w:val="Normal"/>
        <w:ind w:firstLine="708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данном случае важно отразить патогенез процесса- у послеоперационного лежачего больного с зондом развился пневмонит с абсцедированием (для принятия мер по улучшению ведения послеоперационных больных в данном отделении). Абсцесс-это отдельная история не подтверждаемая имеющейся морфологи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 xml:space="preserve">3) подобно и с вопросом №5: почему отбрасывается ответ «а»? Имеется ввиду, что они исключают друг друга как локальный и генерализованный процессы?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Не уточненный атеросклероз </w:t>
      </w:r>
      <w:r>
        <w:rPr>
          <w:b/>
          <w:lang w:val="en-US"/>
        </w:rPr>
        <w:t>j</w:t>
      </w:r>
      <w:r>
        <w:rPr>
          <w:b/>
        </w:rPr>
        <w:t>70.8 и  ИБС(</w:t>
      </w:r>
      <w:r>
        <w:rPr>
          <w:b/>
          <w:lang w:val="en-US"/>
        </w:rPr>
        <w:t>j</w:t>
      </w:r>
      <w:r>
        <w:rPr>
          <w:b/>
        </w:rPr>
        <w:t>25.0)- разные отделения, разные способы лечения, разное отношение к причине смер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а у меня получился 7-й и 8-й ответы намного подробнее предложенных. Во всяком случае, скажите куда делась </w:t>
      </w:r>
      <w:r>
        <w:rPr>
          <w:i/>
          <w:color w:val="0000FF"/>
          <w:u w:val="single"/>
        </w:rPr>
        <w:t>атеросклеротическая сердечно-сосудистая болезнь</w:t>
      </w:r>
      <w:r>
        <w:rPr>
          <w:i/>
          <w:color w:val="0000FF"/>
        </w:rPr>
        <w:t xml:space="preserve"> (в ответе на 7-й вопрос). По-моему это сопутствующее заболевание. По логике вещей к основному отнести её нельзя - не от этого умер, да и к осложнениям не особо-то относитс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u w:val="single"/>
        </w:rPr>
        <w:t>атеросклеротическая сердечно-сосудистая болезнь</w:t>
      </w:r>
      <w:r>
        <w:rPr>
          <w:b/>
        </w:rPr>
        <w:t>» является частью ИБС, и в медицинских диагнозах именуется как «коронароатеросклероз», а при наличии инфаркта миокарда является частью основного заболе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Да и как можно по фото определить явление транссудации, если всё похоже на экссудат: мутная жидкость, в отличие от прозрачного транссудата, наличие тяжей, очень похожих на нити фибрина, что также характеризует экссудат, а также в транссудате очень мало примесей, таких как, например, воспалительные клетки, НО если приглядеться к фото, то на рис. 2б в правом нижнем углу можно заметить некоторую зернистость, по которой можно сделать предварительное заключение, что это клеточные элементы. Слишком много совпадений с явлением экссудации, хотя в ответе Транссудация. Не так ли?  Нет, не подумайте, что я защищаю свои ответы. Я все равно ответил, что это ни то, ни другое. Просто, слишком тяжело по двум-трем фото в одной плоскости определить что это тако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«Трудно в ученье – легче будет в реально деле»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А теперь краткое резюме: </w:t>
      </w:r>
      <w:r>
        <w:rPr>
          <w:i/>
          <w:sz w:val="28"/>
          <w:szCs w:val="28"/>
        </w:rPr>
        <w:t xml:space="preserve">Очевидно, что в данном случае необходимо провести клинико-анатомический анализ и выяснить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почему при подготовке к большой операции не было выяснено, что больной уже перенес инфаркт миокарда – может быть, следовало провести микрохирургическую холецистэктомию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 необходимо проанализировать особенности проведения наркоза и послеоперационного ведения больного, чтобы исключить случаи аспирации в будущ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 следует провести углубленное исследование сердца для более точного определения сроков возникновения повторного инфаркта миокар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менно с целью анализа качества лечения и проводятся аутопс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ы 3го курса на этом случае должны были обязатель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познать «повторный» инфаркт и отличить его от «острого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ь знание того, что коронарная патология учитывается как одно заболе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Выделить болезнь, вызвавшую смерть в данном случае и выставить ее в диагнозе на первом месте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знакомится с существованием МКБ и осознать, что пора начинать учиться сопрягать медицинские и статистические формулировки болезней.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 обстоят дела с 3,4 пунктами мы посмотрим по результатам следующего диагностикума).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успехов всем участникам нашей «Олимпиады»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Проф.В.И.Даниленко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3.05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09:00Z</dcterms:created>
  <dc:creator>ДАНИЛЕНКО В.И.</dc:creator>
  <dc:description/>
  <cp:keywords/>
  <dc:language>en-US</dc:language>
  <cp:lastModifiedBy>Малахов РВ</cp:lastModifiedBy>
  <dcterms:modified xsi:type="dcterms:W3CDTF">2005-03-14T18:18:00Z</dcterms:modified>
  <cp:revision>3</cp:revision>
  <dc:subject/>
  <dc:title>Для  участников по диагностикуму 1-8</dc:title>
</cp:coreProperties>
</file>