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-Расстройства кровообращения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 при венозном засто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мускат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г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зу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фир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венозное полнокровие развивается пр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декомпенсированных пороках сердц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давлении нижней полой ве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озе воротн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давлении почечн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сдавлении верхней полой в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ожении жгу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ой   причиной   венозного   полнокровия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итока кров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затруднение оттока кров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иление приток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тток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ановка кров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хроническом  венозном полнокровии орга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тло крас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ябл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синюшно-крас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инистого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лизн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  хроническом   венозном   полнокровии   в лёгких возника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тное набух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ипофусциноз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бурая инду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е набу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ное набух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ля мускатной печени характерно все кроме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exact" w:line="235"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Полнокровия центров доле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</w:t>
            </w:r>
            <w:r>
              <w:rPr>
                <w:color w:val="000000"/>
                <w:spacing w:val="-5"/>
              </w:rPr>
              <w:t>полнокровия «островков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трофии гепат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ровой дистрофии гепат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аговых некр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ля «бурой индурации легких» характерно все кроме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сидеро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эмфизе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оэластоза артери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лотнения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знаком   хронической   сердечно-сосудистой недостаточности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анасар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сед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нфаркты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скул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мфаденопа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знаки хронического венозного застоя в большом круге кровообращ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ая индурация легк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гочная гипертенз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«мускатная» пе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овохаркан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  декомпенсации   «правого»  сердца  не возникае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ая индурация лёгк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мускатная пече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анотическая индурация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сидероз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анотическая индурация селез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ходом стаза является все ниже перечисленное, 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е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истроф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васку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я «гиалинового тромб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 является следстви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ишем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окс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озжения подкожной клетч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нозного заст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овотечение путем разрыва сосуда характерно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итаминоза 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педе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тра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фи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ронической язвы желу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овотечение путем разъедания стенки сосуда характерно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хронической язвы желуд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ушения свертываемости крови5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фи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овой трав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итаминоза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овотечение путем диапедеза характерно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в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диатез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ушения свертываемост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ъяз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тины плазморрагии,отека,стаза,кровоизлияний в сочетании с атрофией и склерозом характерны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ого  венозного полнокров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обострения хронического венозного полнокровия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ой  сердечной недостато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ой гипок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ой легочной недостато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6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легких стенки альвеол склерозированы, много гемосидерина,это характерно для: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трой правожелудочковой недостаточност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хронической левожелудочковой недостаточности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ой левожелудочковой недостато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е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ого артериального полнокр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ки с  гемосидерином обнаруживаемые в мокроте при "бурой индурации" легких   называю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аноблас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дероблас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клетки сердечных пор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аноц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ромоц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8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ровоизлияние это: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кровотеч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объект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цесс выхода крови в тка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кровотечения,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ло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е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9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она, где сохранившиеся тканевые элементы пропитаны  кровью соответствует названи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в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ато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еморрагическая инфиль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уз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21:00Z</dcterms:created>
  <dc:creator>ЗЛЫДЕНЬ</dc:creator>
  <dc:description/>
  <cp:keywords/>
  <dc:language>en-US</dc:language>
  <cp:lastModifiedBy>ЗЛЫДЕНЬ</cp:lastModifiedBy>
  <dcterms:modified xsi:type="dcterms:W3CDTF">2007-02-26T23:10:00Z</dcterms:modified>
  <cp:revision>2</cp:revision>
  <dc:subject/>
  <dc:title/>
</cp:coreProperties>
</file>