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9.  </w:t>
      </w:r>
      <w:r>
        <w:rPr>
          <w:b/>
          <w:bCs/>
          <w:color w:val="000000"/>
          <w:spacing w:val="-4"/>
          <w:w w:val="85"/>
        </w:rPr>
        <w:t>Регенерация и репарация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аптация осуществляется с использованием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ген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роф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пла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или  всего перечисл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  компенсации  относится к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сстановлению ткани взамен утраченн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восстановлению утраченной функ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ю массы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ла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ухолевому ро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ключите то, что не является фазой компенсации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нов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репар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рофией назыв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количества клет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увеличение массы  тканей какого-то орга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бъёма тка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ход одного вида ткани в друг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щение соединительной тка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ом гипертрофии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ребраль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жир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викар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иментар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ху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ром   компенсаторной гипертрофии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ипертрофия сердца при пороках клапан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рофия беременной мат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рофия молочных желёз при лак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некома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плазия энд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компенсированной гипертрофии миокарда характерн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огенная дилатация полос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тоногенная дилатация полост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титгровое» серд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диоскле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ровая дистрофия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ром физиологической рабочей гипертрофии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сердце спортсм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пивное пузо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некома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дце рев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чка при гидронефро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зм рабочей гипертроф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количества клет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увеличение функционирующих элементов тка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стание соединитель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стание жиров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енс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зм гиперплаз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увеличение количества клет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стание соединительной тка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стание жиров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размеров орга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омпоз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ение местной  атрофии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зур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истощ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га после денерв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а после перел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убная лунка после удаления з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чины гидронефроза все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иктур мочеточн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чекаменной болезн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стеноза почечных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зловатой гиперплазии простат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мней мочеточ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Полная» регенерация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плаз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роф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реститу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титу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клер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регенерации относится все термины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ологическ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паратив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атроф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толог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реген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Не полная» регенерация характерна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и</w:t>
              <w:tab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изисты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Ц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пидерми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пителия кишеч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ходу репаративной регенерации выделяют фазы кроме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лиферац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фференциров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Опухолевого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ициации (из-за потери тка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овия заживления  раны первичным натяжением включают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вные края ра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чистая» ра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рваные края ра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еры раны до 1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нейность 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Организации»  может  подвергаться   всё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амилои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ат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ородного т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разрастания и соединительной ткани видны на глаз, но орган еще не деформирован, то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оз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р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опт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на месте погибшей ткани восстанавливается ей идентичная, то такой способ регенерации назыв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генерационная гипертрофи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реституция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титу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титу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торичном натяжении края раны сближают силы, возникающие при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вматическом набухании краев ра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созревании грануляционной тка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шивании краев 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тракции фиб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вижениях мыш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6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турирующий камень в мочеточнике привел к превращению почки в тонкостенный мешок, это можно определить ка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ологическую  атроф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атрофию вызванную сдавлением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дроцефал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ую атроф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то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ажите тип заживления раны, если гранткань в ее дне  организована в шесть слое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 струп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вичным натяжение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вторичным натяж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смещение эпит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етичным натя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меньшается только масса паренхимы, а масса стромы даже увеличиваются,  то имеет место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ологическая атроф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ложная гипертрофия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функциональная атро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рофия от действия физических факт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рофия от сд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атология ведущая к увеличению размеров  кистей, стоп,   нижней челюсти ("лошадиное" лицо) соответствует: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ологической гипертроф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акромегал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енсаторной гипертроф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пла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чей гипертро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3:16:00Z</dcterms:created>
  <dc:creator>ЗЛЫДЕНЬ</dc:creator>
  <dc:description/>
  <cp:keywords/>
  <dc:language>en-US</dc:language>
  <cp:lastModifiedBy>ЗЛЫДЕНЬ</cp:lastModifiedBy>
  <dcterms:modified xsi:type="dcterms:W3CDTF">2007-02-26T23:35:00Z</dcterms:modified>
  <cp:revision>3</cp:revision>
  <dc:subject/>
  <dc:title/>
</cp:coreProperties>
</file>