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7"/>
        <w:ind w:left="18" w:right="18" w:firstLine="41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12 </w:t>
      </w:r>
      <w:r>
        <w:rPr>
          <w:b/>
          <w:color w:val="000000"/>
          <w:sz w:val="22"/>
          <w:szCs w:val="22"/>
        </w:rPr>
        <w:t>Гемобластозы</w:t>
      </w:r>
    </w:p>
    <w:p>
      <w:pPr>
        <w:pStyle w:val="Normal"/>
        <w:shd w:fill="FFFFFF" w:val="clear"/>
        <w:spacing w:lineRule="exact" w:line="227"/>
        <w:ind w:left="18" w:right="18" w:firstLine="418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35" w:before="101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лезенка при лимфогранулематозе называе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lineRule="exact" w:line="235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+ порфиров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lineRule="exact" w:line="235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аль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lineRule="exact" w:line="235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аг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lineRule="exact" w:line="235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зур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еп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 острым лейкозам относятся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 эритрем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елобластно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фобластн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аст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ифференцирова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знаком острого лейкоза являетс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льтраты   состоят   из миелоци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 «лейкемический провал»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елез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оррагический диате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с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стный криз 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рых лейкозов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фом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обострения хронических лейко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еломной боле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лей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иелоцитарного лейкоза характерн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иеломных клет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аговые инфильтраты в печен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диффузные инфильтраты в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зматизация лимфуз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бла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   лимфоцитарного лейкоза характерны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 Рида-Березовск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Очаговые инфильтраты в печен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ные инфильтраты в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я    количества    эритроци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фоп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сновным проявлениям лейкозов относят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козной инфильтрации костного мозг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 амилоидоза почек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кемических инфильтратов в почк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леномегал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томегал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основным проявлениям лейкозов относятся все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иперплазия костного моз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+ инфаркт миокар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йкемические инфильтраты в поч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леноме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томега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сложнениям лейкозов не относитс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си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гипертоническая болезн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отическая анг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воизлияние в головной моз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фомы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острых лейкоз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Опухоли лимфузл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стазы опухолей в лимфуз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излияния в лимфуз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лимфаден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емический провал" это все перечисленное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межуточных форм в ряду лейкопоэ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строго лейко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увеличение количества лимф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бострения хронического лейк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й прогностический призн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08:00Z</dcterms:created>
  <dc:creator>ЗЛЫДЕНЬ</dc:creator>
  <dc:description/>
  <cp:keywords/>
  <dc:language>en-US</dc:language>
  <cp:lastModifiedBy>ЗЛЫДЕНЬ</cp:lastModifiedBy>
  <dcterms:modified xsi:type="dcterms:W3CDTF">2007-02-26T23:39:00Z</dcterms:modified>
  <cp:revision>2</cp:revision>
  <dc:subject/>
  <dc:title/>
</cp:coreProperties>
</file>