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3"/>
        </w:rPr>
        <w:t>14 Болезни сердца.</w:t>
      </w:r>
      <w:r>
        <w:rPr/>
        <w:t>1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«лёгочного» сердца характерна гипертрофия 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вого желудоч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правого желудоч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вого предсер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ого предсер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 факторы риска развития ИБС  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иперхолестеринем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ипертенз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гипопротеин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лишнего веса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ым считается инфаркт миокар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ые 8 недель любого очеред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вые 4 недели первого инфар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цидивиру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ющий тяжелую клин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ми  ИБС является все 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инфарктный кардиоскле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аркт миокар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кардиомиоп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траяй коронарная недостато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трасисто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формам острой ИБС относи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нфаркт миокар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инфарктный кардиосклер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 ао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пертонический кр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ой острой ИБС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рдиосклероз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ронаро атеросклероз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инфаркт мио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евризма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роком полной организации инфаркта миокарда считается сейчас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 нед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+1 меся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,5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52:00Z</dcterms:created>
  <dc:creator>ЗЛЫДЕНЬ</dc:creator>
  <dc:description/>
  <cp:keywords/>
  <dc:language>en-US</dc:language>
  <cp:lastModifiedBy>ЗЛЫДЕНЬ</cp:lastModifiedBy>
  <dcterms:modified xsi:type="dcterms:W3CDTF">2007-02-28T20:55:00Z</dcterms:modified>
  <cp:revision>1</cp:revision>
  <dc:subject/>
  <dc:title/>
</cp:coreProperties>
</file>