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Cs/>
          <w:color w:val="000000"/>
          <w:spacing w:val="-4"/>
        </w:rPr>
        <w:t xml:space="preserve">30 </w:t>
      </w:r>
      <w:r>
        <w:rPr>
          <w:b/>
          <w:iCs/>
          <w:color w:val="000000"/>
          <w:spacing w:val="-4"/>
        </w:rPr>
        <w:t xml:space="preserve"> Инфекции3 (передающиеся преимущественно половым путем Инфекции детского и подросткового возраста</w:t>
      </w:r>
      <w:r>
        <w:rPr/>
        <w:t>)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019"/>
        <w:gridCol w:w="2146"/>
        <w:gridCol w:w="1994"/>
        <w:gridCol w:w="2160"/>
        <w:gridCol w:w="2160"/>
        <w:gridCol w:w="1260"/>
        <w:gridCol w:w="900"/>
      </w:tblGrid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акая клинико-морфологическая  форма дифтерии преобладает в настоящее врем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+ зев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rFonts w:cs="Calibri"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нос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л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уль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о входных воротах при дифтерии воспаление имеет характер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родуктивного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+ фибринозног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ной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еморрагичес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нилост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 сердце при дифтерии обычно развивается 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фибринозный перикарди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гнойный миокардит               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+ токсический миокар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рок серд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возвратно-бородавчатый эндокарди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β-гемолитический    стрептококк    группы А вызывает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карлатин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+ все перечисленно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нги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ож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евмат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озбудителем сифилиса являетс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шигелл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ринебактер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+ бледная трепонем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лямб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листе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орфологическими проявлениями сифилиса являютс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ранулём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эндоваскулит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+ всё перечислен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у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ып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акое из следствий гонореи характерно только для маленьких детей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ретри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фаринги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+конъюнктив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альпинг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остат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1"/>
              </w:rPr>
              <w:t>Одиночное, плотное, медно красное утолщение в месте проникновения бледной спирохеты, это все кроме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вердый шанк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изнак третичного сифилис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изнак первичного сифили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ходные ворота при сифили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чало инфекционного комплек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изнаки вторичного сифилиса-сифилиды, это все, кроме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озеол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апул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+гу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усту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зъяз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риада Гетчинсона(признак позднего врожденного сифилиса) включает все, кроме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нтерстициальный кератит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+гепати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бочкообразные резцы с выем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трофию слуховых нер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убы Гетчинс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Для скарлатины характерно все, кроме:,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бледный носогубный треугольни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алиновый язык,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+экзофталь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лый з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екротическая анг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етряную оспу, опоясывающий лишай, пустулезный дерматоз вызывают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хламидии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+вирусы герпес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иккет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бакте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ри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2:38:00Z</dcterms:created>
  <dc:creator>ЗЛЫДЕНЬ</dc:creator>
  <dc:description/>
  <cp:keywords/>
  <dc:language>en-US</dc:language>
  <cp:lastModifiedBy>ЗЛЫДЕНЬ</cp:lastModifiedBy>
  <dcterms:modified xsi:type="dcterms:W3CDTF">2007-02-26T23:50:00Z</dcterms:modified>
  <cp:revision>3</cp:revision>
  <dc:subject/>
  <dc:title/>
</cp:coreProperties>
</file>