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pacing w:val="-3"/>
        </w:rPr>
      </w:pPr>
      <w:r>
        <w:rPr>
          <w:rFonts w:cs="Arial" w:ascii="Arial" w:hAnsi="Arial"/>
          <w:b/>
          <w:color w:val="000000"/>
          <w:spacing w:val="-3"/>
        </w:rPr>
        <w:t xml:space="preserve">28 </w:t>
      </w:r>
      <w:r>
        <w:rPr>
          <w:b/>
          <w:color w:val="000000"/>
          <w:spacing w:val="-3"/>
        </w:rPr>
        <w:t xml:space="preserve"> Инфекции-1-(общие положения. </w:t>
      </w:r>
      <w:r>
        <w:rPr>
          <w:b/>
          <w:iCs/>
          <w:color w:val="000000"/>
          <w:spacing w:val="-3"/>
        </w:rPr>
        <w:t>Бактериемия и с</w:t>
      </w:r>
      <w:r>
        <w:rPr>
          <w:b/>
          <w:color w:val="000000"/>
          <w:spacing w:val="-3"/>
        </w:rPr>
        <w:t>епсис.</w:t>
      </w:r>
      <w:r>
        <w:rPr>
          <w:rFonts w:cs="Arial" w:ascii="Arial" w:hAnsi="Arial"/>
          <w:b/>
          <w:color w:val="000000"/>
          <w:spacing w:val="-3"/>
        </w:rPr>
        <w:t xml:space="preserve"> </w:t>
      </w:r>
      <w:r>
        <w:rPr>
          <w:b/>
          <w:color w:val="000000"/>
          <w:spacing w:val="-3"/>
        </w:rPr>
        <w:t>Вирусные инфекции органов дыхания).</w:t>
      </w:r>
    </w:p>
    <w:tbl>
      <w:tblPr>
        <w:tblW w:w="14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1"/>
        <w:gridCol w:w="2019"/>
        <w:gridCol w:w="2146"/>
        <w:gridCol w:w="1994"/>
        <w:gridCol w:w="2160"/>
        <w:gridCol w:w="2160"/>
        <w:gridCol w:w="1260"/>
        <w:gridCol w:w="900"/>
      </w:tblGrid>
      <w:tr>
        <w:trPr>
          <w:trHeight w:val="33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Острые   респираторные   вирусные   инфекции вызываются  вирусами, кроме: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грипп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парагрипп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+ вируса ко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аденовирус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респираторно-синцитиального вирус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3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Вирусы гриппа тропны к эпителию: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трахеи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гортани 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+ всех указанных отдел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бронх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носоглот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3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96" w:leader="none"/>
              </w:tabs>
              <w:spacing w:before="0" w:after="200"/>
              <w:rPr/>
            </w:pPr>
            <w:r>
              <w:rPr/>
              <w:t>Маркерами вирусных инфекций являются: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35" w:leader="none"/>
              </w:tabs>
              <w:autoSpaceDE w:val="false"/>
              <w:spacing w:before="0" w:after="200"/>
              <w:rPr>
                <w:color w:val="000000"/>
                <w:spacing w:val="-17"/>
              </w:rPr>
            </w:pPr>
            <w:r>
              <w:rPr>
                <w:color w:val="000000"/>
                <w:spacing w:val="-17"/>
              </w:rPr>
              <w:t>Гиалиновые мембраны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35" w:leader="none"/>
              </w:tabs>
              <w:autoSpaceDE w:val="false"/>
              <w:spacing w:before="0" w:after="20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+внутриядерные включения 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35" w:leader="none"/>
              </w:tabs>
              <w:autoSpaceDE w:val="false"/>
              <w:spacing w:before="0" w:after="200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геморраг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35" w:leader="none"/>
              </w:tabs>
              <w:autoSpaceDE w:val="false"/>
              <w:spacing w:before="0" w:after="20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плазморраг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75" w:leader="none"/>
              </w:tabs>
              <w:spacing w:before="0" w:after="20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Все вер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3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  <w:tab w:val="left" w:pos="485" w:leader="none"/>
                <w:tab w:val="left" w:pos="4111" w:leader="none"/>
              </w:tabs>
              <w:spacing w:before="0" w:after="200"/>
              <w:rPr/>
            </w:pPr>
            <w:r>
              <w:rPr>
                <w:color w:val="000000"/>
                <w:spacing w:val="-7"/>
              </w:rPr>
              <w:t>Для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pacing w:val="-1"/>
              </w:rPr>
              <w:t>не осложненного</w:t>
            </w:r>
            <w:r>
              <w:rPr>
                <w:color w:val="000000"/>
                <w:spacing w:val="-13"/>
              </w:rPr>
              <w:t xml:space="preserve"> гриппа  </w:t>
            </w:r>
            <w:r>
              <w:rPr>
                <w:color w:val="000000"/>
                <w:spacing w:val="-1"/>
              </w:rPr>
              <w:t>характерно все</w:t>
            </w:r>
            <w:r>
              <w:rPr>
                <w:color w:val="000000"/>
                <w:spacing w:val="1"/>
              </w:rPr>
              <w:t>, кроме: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pacing w:val="-1"/>
              </w:rPr>
              <w:t>+ проявлений токсикоза</w:t>
            </w:r>
            <w:r>
              <w:rPr>
                <w:color w:val="000000"/>
                <w:spacing w:val="1"/>
              </w:rPr>
              <w:t xml:space="preserve">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поражения    эпителиального барьера бронхов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02" w:leader="none"/>
              </w:tabs>
              <w:spacing w:before="0" w:after="20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поражения    эпителиального барьера трахе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02" w:leader="none"/>
              </w:tabs>
              <w:spacing w:before="0" w:after="200"/>
              <w:rPr/>
            </w:pPr>
            <w:r>
              <w:rPr>
                <w:color w:val="000000"/>
                <w:spacing w:val="2"/>
              </w:rPr>
              <w:t xml:space="preserve">поражения    периферической </w:t>
            </w:r>
            <w:r>
              <w:rPr>
                <w:color w:val="000000"/>
                <w:spacing w:val="-3"/>
              </w:rPr>
              <w:t>нервной систем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02" w:leader="none"/>
              </w:tabs>
              <w:spacing w:before="0" w:after="20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Все не вер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3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Для осложненного гриппа характерно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+Большое пестрое легкое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Бронхоэктазы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гаймори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эмфизем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1"/>
              </w:rPr>
            </w:pPr>
            <w:r>
              <w:rPr>
                <w:color w:val="000000"/>
                <w:spacing w:val="-2"/>
              </w:rPr>
              <w:t>Все вер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3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Сепсис отличает от других инфекций: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стойкий иммунитет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+  поли этиологичность 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четкая циклично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специфичность возбудител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высокая заразительн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3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Из перечисленного к сепсису не относится: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септицемия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+ гнойно-резорбтивная лихорадк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бакэндокарди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септикопием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хрониосепсис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3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Общие изменения при сепсисе преобладают над местными в случае: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бакэндокардит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септикопиемии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+ септицем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хрониосепсис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упочного сепсис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3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Метастатические гнойные очаги характерны для следующих форм сепсиса: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септицемия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+ септикопиэмия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хрониосепси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септический эндокарди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вальвули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3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Для септической селезёнки не характерно:</w:t>
              <w:br/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увеличение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+ плотная консистенция 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гиперплазия пульпы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обильный соскоб пульп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дряблая консистенц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3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Для сепсиса характерен эндокардит: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+ полипозно-язвенный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острый бородавчатый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диффузны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возвратно-бородавчаты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вальвули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3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Бактериальный эндокардит чаше развивается на клапане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митральном</w:t>
              <w:tab/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трикуспидальном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+аортальном</w:t>
              <w:tab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легочной артер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клапанах вен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3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Наличие гнойных метастазов 1го и 2го порядка характерно для: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+ септикопиемии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септицемия 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бакэндокарди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грипп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дифтер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3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pacing w:before="0" w:after="200"/>
        <w:jc w:val="center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6T22:28:00Z</dcterms:created>
  <dc:creator>ЗЛЫДЕНЬ</dc:creator>
  <dc:description/>
  <cp:keywords/>
  <dc:language>en-US</dc:language>
  <cp:lastModifiedBy>ЗЛЫДЕНЬ</cp:lastModifiedBy>
  <dcterms:modified xsi:type="dcterms:W3CDTF">2007-02-26T22:41:00Z</dcterms:modified>
  <cp:revision>3</cp:revision>
  <dc:subject/>
  <dc:title/>
</cp:coreProperties>
</file>