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Cs/>
          <w:color w:val="000000"/>
          <w:spacing w:val="-2"/>
        </w:rPr>
        <w:t>29  Инфекции-2</w:t>
      </w:r>
      <w:r>
        <w:rPr>
          <w:b/>
          <w:iCs/>
          <w:color w:val="000000"/>
          <w:spacing w:val="-2"/>
        </w:rPr>
        <w:t xml:space="preserve"> (Бактериальные инфекции, поражающие преимущественно органы дыхания и </w:t>
      </w:r>
      <w:r>
        <w:rPr/>
        <w:t>инфекции идущие с диареей)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и брюшном тифе чаше поражается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подвздошная киш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венадцатиперстная киш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лепая ки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гмовидная ки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ямая ки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  брюшном  тифе    происходи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ибринозный кол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язвенный кол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мозговидное набухание пейеровых бляш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фтеритическое воспаление толстой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ппенд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холеры характерн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трый язвенный процесс в сигмовидной и прямой кишк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ронический   язвенный   процесс   в   слепой  киш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острый энтер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язвенный ко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нальные трещ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йеровы бляшки в основном изменяются при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холер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изентер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брюшном тиф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ирусном гепат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нкреанекроз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 осложнениям брюшного тифа относится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гочное кровот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кишечное кровотечени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енинг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ндометр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рх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и дизентерии чаще поражается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сигмовидная киш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елчный пузыр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ппенди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венадцатиперстная ки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щая ки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дизентерии   характерен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ибринозный энтери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фибринозный сигмоидит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рапрокт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невмони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с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ля второй   стадии   дизентерийного   колита  характерно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ибринозное воспалени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ространённые очаги некроза слизистой  оболоч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все указанное ве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строфические изменения в нервно-мышечном аппарате к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ъязвление слизис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обо опасными считаются инфекции,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с заразительностью и смертностью более 6-8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ющие пандем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ющие эпид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заразительностью более 10% конт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все указанное вер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 особо опасным инфекциям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льмонелле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холе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зен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брюшной ти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е кишечные инф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трая  инфекция с гастроэнтеритом: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сальмонеллез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изенте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ыпной ти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фт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звоживание организма при холере возникает вследстви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рушения белкового обм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рвоты и диаре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ёка слизистой желу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овот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омб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арактерным     морфологическим     признаком холеры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острейший серозный гастроэнтер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зговидное  набухание  пейеровых бляш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ибринозный ко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язвенный коли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ппенд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К гематогенному туберкулёзу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 xml:space="preserve">+ милиарны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трый кавернозны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цирротиче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зеозная пневмо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иброзно-каверноз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ормы вторичного туберкулёз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нфильтратив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рротическ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+ всё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верноз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ичего из перечисл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 вторичному туберкулезу не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нфильтративный туберкуле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азеозная пневмон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+ туберкулез мочеполов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вернозный туберкул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чаг Абрико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  признакам   вторичного   туберкулёза  можно отнести все ниже перечисленны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 xml:space="preserve">Поражений верхушек легкого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ронхогенной генерализации 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+ казеозного лимфаден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 кавер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 туберкуло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К осложнениям, характерным  для первичного туберкулеза, относя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 xml:space="preserve">легочные кровотеч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 xml:space="preserve">эмпиемы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рост первичного афф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милоидо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</w:rPr>
              <w:t>+ верно в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33:00Z</dcterms:created>
  <dc:creator>ЗЛЫДЕНЬ</dc:creator>
  <dc:description/>
  <cp:keywords/>
  <dc:language>en-US</dc:language>
  <cp:lastModifiedBy>ЗЛЫДЕНЬ</cp:lastModifiedBy>
  <dcterms:modified xsi:type="dcterms:W3CDTF">2007-02-26T22:41:00Z</dcterms:modified>
  <cp:revision>2</cp:revision>
  <dc:subject/>
  <dc:title/>
</cp:coreProperties>
</file>