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26 Эндокринные заболевания</w:t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019"/>
        <w:gridCol w:w="2146"/>
        <w:gridCol w:w="1994"/>
        <w:gridCol w:w="2160"/>
        <w:gridCol w:w="2160"/>
        <w:gridCol w:w="1260"/>
        <w:gridCol w:w="900"/>
      </w:tblGrid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spacing w:before="0" w:after="200"/>
              <w:rPr/>
            </w:pPr>
            <w:r>
              <w:rPr/>
              <w:t>Для сахарного диабета 1го типа характерны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олодой возрас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склонность к ацидозу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нормальный ве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  <w:spacing w:val="-1"/>
              </w:rPr>
              <w:t>+все перечислен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снижение количества В-кле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Развитию   инфаркта  миокарда  при  сахарном диабете способствует прежде всег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микроангиопат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+ макроангиопат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ретинопа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инфекционные ослож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туберкуле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3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Непосредственными причинами смерти при сахарном диабете являются все перечисленные кром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9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хронической почечной недостаточности</w:t>
              <w:b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инфекционных осложнени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эндотоксикоза,   связанного   с   гангреной  конеч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+ амилоидо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обострения туберкулеза с генерализацией поце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3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Экзофтальм характерен дл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9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+ тиреотоксикоз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сахарного диабет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акромегал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феохромоцито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гигантиз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3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Причинами развития эндемического зоба являетс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9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+ недостаток йод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избыток йод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избыток ка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сё перечислен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ничего из перечислен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3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При развитии эндемического зоба у детей развиваетс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9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+ кретинизм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гигантизм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акромегал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склеродерм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карликов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3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орфологическими признаками гипертиреоза являются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9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ысокий эпители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Жидкий коллоид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+всё перечисленно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елкие фоллику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Лимфоциты в стро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3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к развитию аддисоновой болезни приводит какая    патология  надпочечников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9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феохромоцитом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+ туберкулез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адено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гиперплаз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се перечислен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3" w:leader="none"/>
              </w:tabs>
              <w:spacing w:before="0" w:after="200"/>
              <w:rPr/>
            </w:pPr>
            <w:r>
              <w:rPr>
                <w:color w:val="000000"/>
              </w:rPr>
              <w:t>Морфологическим проявлением диабетической макроангиопатии является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9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плазморраг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+ «нисходящий» атеросклероз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аскул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кальцино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некро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3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К наиболее частым изменениям поджелудочной железы при сахарном диабете относятс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9" w:leader="none"/>
              </w:tabs>
              <w:spacing w:before="0" w:after="200"/>
              <w:rPr/>
            </w:pPr>
            <w:r>
              <w:rPr>
                <w:color w:val="000000"/>
              </w:rPr>
              <w:t>+ атрофия и склероз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гипертрофия и гиперплаз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гнойное воспа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некро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опух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3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Для сахарного диабета характерны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9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ретинопат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нефропат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+все перечислен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катара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пиодерм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3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Обратимой   стадией  дезорганизации   соединительной   ткани  при ревматизме является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9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склероз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фибриноидное набухан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+ мукоидное набух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гранулемато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гиалино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3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Эндокардит при ревматизме встречается в форме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9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полипозно-язвенног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+ диффузного вальвулит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острого язвенн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кальцифицирующ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дистрофиче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6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Осложнением острых вегетации эндокарда митрального клапана может быть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9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инфаркт легког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тромбоэмболия легочной артери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+ инфаркты поч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абсцесс головного моз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бронхопневмо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6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Если в щитовидной железе  эпителий высокий, формирует сососки, колломда мало,то это характерно для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9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аутоиммунного тиреоиди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болезни Хасимот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+гипертиреоза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гипотирео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болезни Рид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22:22:00Z</dcterms:created>
  <dc:creator>ЗЛЫДЕНЬ</dc:creator>
  <dc:description/>
  <cp:keywords/>
  <dc:language>en-US</dc:language>
  <cp:lastModifiedBy>ЗЛЫДЕНЬ</cp:lastModifiedBy>
  <dcterms:modified xsi:type="dcterms:W3CDTF">2007-02-26T23:48:00Z</dcterms:modified>
  <cp:revision>5</cp:revision>
  <dc:subject/>
  <dc:title/>
</cp:coreProperties>
</file>