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3 Болезни сосудов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 это прямое следстви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териальной гипертенз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харного диаб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Нарушения метаболизма липо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ур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я содержания ЛПНП 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 в основном поражает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артерии эластического тип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терии мышечного тип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тери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ну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пилля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матоз это, когда преобладают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rPr/>
              <w:t>Пятна и полос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иброзные бляш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бляшки с детрит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астки кальцин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астки тромб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1"/>
              </w:rPr>
              <w:t>При атеросклерозе в аорте выявляется все</w:t>
            </w:r>
            <w:r>
              <w:rPr>
                <w:color w:val="000000"/>
                <w:spacing w:val="-1"/>
              </w:rPr>
              <w:t>,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ровых пятен и полосо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брозных бляш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+амилоид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сложненных пора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льциноз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я по типу «пятен и полосок» соответствуют какой стадии атеросклероза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ипидно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липоидо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ипосклеро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мат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кальцин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р в тканях можно выявить при окраск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икрофуксино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го красны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 судан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матоксили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ози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атеросклероза характерно поражение аорт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радиентно вверх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градиентно вни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области д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ля сифилиса характерно поражение аорт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градиентно вверх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диентно вни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вномер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области бифур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характерным изменениям при узелковом периартериите относи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териолосклер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ибриноид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 деструктивно-пролиферативный васку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ероскле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милоид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12:00Z</dcterms:created>
  <dc:creator>ЗЛЫДЕНЬ</dc:creator>
  <dc:description/>
  <cp:keywords/>
  <dc:language>en-US</dc:language>
  <cp:lastModifiedBy>ЗЛЫДЕНЬ</cp:lastModifiedBy>
  <dcterms:modified xsi:type="dcterms:W3CDTF">2007-02-26T23:43:00Z</dcterms:modified>
  <cp:revision>2</cp:revision>
  <dc:subject/>
  <dc:title/>
</cp:coreProperties>
</file>