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8 Иммунопатологические процессы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регионарном  лимфоузле расширяются светлых центры фолликул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тет количество плазматических клеток, то это имунный ответ п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-тип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Т-тип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ешанному тип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утоиммунно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ммунодефицит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сли в пунктате пересаженной почки много лимфоцитов, кровоизлияния, отек, то имеет место отторжение транспланта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ране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здне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перимму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ст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знач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имус—это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ижний отросток головного моз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центральный орган иммунопоэ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 гемопоэ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даток я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рхний отросток головного моз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агностику иммунодефицита следует основывать на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кроскоп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икроскопии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Комплексе мет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оде марк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цитолог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реакции ГНТ относится вс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вается за мину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преоблад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макрофаг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озно-геморрагическое воспа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бриноидный некроз стенок со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бриновые тромбы в сосу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реакции ГЗТ относятся вс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вается за сутки и боле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обладают лимфоциты и макрофаг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преобладают гранулоц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анулемат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терстициальные инфиль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милоидозом может осложнить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хронический абсцесс лёгк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еросклеро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ирроз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пертоническая болез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Б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ар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развитию амилоидоза не приводи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уберкулё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ронический остеомиели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брюшной ти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еломная болез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вматоидный артр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ронический абсцесс лёг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йчас амилоидоз относят к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рофия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иммунопатолог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спа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ухол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рушениям кровообра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 амилоидозе чаще всего умирают от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уль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ем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урем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ар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ста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го красный выявляет в тканя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икоге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липофусцин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амило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ла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уклеиновые кисл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усклый,сальный блеск паренхиматозных органов, посинение тканей при нанесении раствора йода характерны для :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бриноидного набух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алино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вторичного амилоид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вичного амилоидоза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коидного набух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болевания  с длительными нагноениями часто осложняю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илоидозом  первичным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амилоидозом вторичны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алино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бриноид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рфогенез  амилоидоза основан на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компози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извращенном синтезе   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иль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нс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нс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милоидозом может осложнить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пертоническая болезн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еросклеро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ирроз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хронический абсцесс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шемическая болезнь серд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еномен «проволочных петель» в почках развивае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 ревматизм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при системной красной волчанк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 атеросклероз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 ревматоидном артр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 склеродер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56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2:52:00Z</dcterms:created>
  <dc:creator>ЗЛЫДЕНЬ</dc:creator>
  <dc:description/>
  <cp:keywords/>
  <dc:language>en-US</dc:language>
  <cp:lastModifiedBy>ЗЛЫДЕНЬ</cp:lastModifiedBy>
  <dcterms:modified xsi:type="dcterms:W3CDTF">2007-02-26T23:44:00Z</dcterms:modified>
  <cp:revision>3</cp:revision>
  <dc:subject/>
  <dc:title/>
</cp:coreProperties>
</file>