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7</w:t>
      </w:r>
      <w:r>
        <w:rPr>
          <w:b/>
          <w:bCs/>
          <w:color w:val="000000"/>
          <w:spacing w:val="-4"/>
          <w:w w:val="85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</w:rPr>
        <w:t>Хроническое воспаление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новидность продуктивного воспа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бсцес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гранулем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ено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пилло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в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дуктивное воспаление могут вызывать все перечисленные факторы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кроб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гипокс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химических аген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вотных параз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ухо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аза  пролиферации характеризуется  в основно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реждением ткан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рушением кровообращ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размножением клеток в зоне воспа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разованием экссуда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лиферацию  характеризует все ниже перечисленное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лейкодиапедез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множения    клеток    гистиогенного    и гематогенного происхожд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личия гигантских кле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личия плазм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явления макрофа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арактерным исходом продуктивного воспаления явля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склероз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мификац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плав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ъязв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трифик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исходе   межуточного   воспаления может развить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цирроз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гное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ызвеств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р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мифик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терстициальный миокардит относится к воспалению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кссудативном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продуктивному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нойно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тарально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оз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анулёмой явля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копление нейтрофильных лейкоци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личие слизи в экссудат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ограниченная продуктивная воспалительная реа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личие фибринозной плё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особленная группа кле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зование гранулёмы является проявлением реакц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ГНТ+ГЗТ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ГЗТ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ормер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4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анулематозное воспаление характерно дл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брюшного тиф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зенте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альмонеллез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 гранулематозном воспалении преобладающей является тканевая реакц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экссудативня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продуктивная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льтератив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тар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меша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уберкулёзную    гранулёму    составляют    все клетки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пителиоидных клето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мфоцит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лейк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гантских клеток Пирогова-Лангхан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еток Вирх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умма является выражением следующей тканевой реакц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продуктивно-некротическо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экссудативной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экссудативно-некротическо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льтератив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упная гранулема с мелкими сосудами и массами плазмоцитов указывает 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мебиаз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уберкуле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сифил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к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ркоид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по составу клеток  их взаимоположению, можно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едположить наличие определенных инфекций, то такое  воспаление называют: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гранулематозным, 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анальны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специфическ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дуктив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льтератив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ля туберкулезной гранулемы характерны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етки Ашофф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етки Ходжки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клетки Пирогова-Лангханса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етки Вирх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етки Рид-Штернберг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ными элементами сифилитической гуммы является все, кром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лажного некроз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клеток Рид-Штернберг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лазмаци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мф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пителиоидных кле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2:38:00Z</dcterms:created>
  <dc:creator>ЗЛЫДЕНЬ</dc:creator>
  <dc:description/>
  <cp:keywords/>
  <dc:language>en-US</dc:language>
  <cp:lastModifiedBy>ЗЛЫДЕНЬ</cp:lastModifiedBy>
  <dcterms:modified xsi:type="dcterms:W3CDTF">2007-02-26T23:26:00Z</dcterms:modified>
  <cp:revision>2</cp:revision>
  <dc:subject/>
  <dc:title/>
</cp:coreProperties>
</file>