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6"/>
        </w:rPr>
        <w:t>22</w:t>
      </w:r>
      <w:r>
        <w:rPr>
          <w:b/>
          <w:bCs/>
          <w:color w:val="000000"/>
          <w:spacing w:val="-6"/>
        </w:rPr>
        <w:t xml:space="preserve"> Заболевания печени, желчного пузыря, желчных протоков </w:t>
      </w:r>
      <w:r>
        <w:rPr/>
        <w:t>и поджелудочной железы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ейчас преобладают гепати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вирусны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екарственн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left" w:pos="2366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окс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left" w:pos="2366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рожд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left" w:pos="2366" w:leader="none"/>
              </w:tabs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вирусного гепатита характер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ложные дольк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тельца каунсильме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жировая дистрофия гепат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елчные оз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вирусного гепатита характерна дистроф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жирова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гидропическа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углевод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езенхим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Для алкогольного гепатита характерны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вакуолизация ядер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ролиферация желчных протоков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тельца малл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исрегенераторные проце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before="0" w:after="200"/>
              <w:rPr>
                <w:bCs/>
                <w:color w:val="000000"/>
                <w:spacing w:val="-17"/>
              </w:rPr>
            </w:pPr>
            <w:r>
              <w:rPr>
                <w:bCs/>
                <w:color w:val="000000"/>
                <w:spacing w:val="-17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before="0" w:after="20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napToGrid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рфологической формой хронического</w:t>
            </w:r>
            <w:r>
              <w:rPr/>
              <w:t xml:space="preserve"> </w:t>
            </w:r>
            <w:r>
              <w:rPr>
                <w:color w:val="000000"/>
              </w:rPr>
              <w:t>гепатита являет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флегмонозна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персистирующая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ибриноз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color w:val="000000"/>
              </w:rPr>
            </w:pPr>
            <w:r>
              <w:rPr>
                <w:color w:val="000000"/>
              </w:rPr>
              <w:t>жировой гепат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/>
            </w:pPr>
            <w:r>
              <w:rPr>
                <w:color w:val="000000"/>
              </w:rPr>
              <w:t>Основными гистологическими признаками</w:t>
            </w:r>
            <w:r>
              <w:rPr/>
              <w:t xml:space="preserve"> </w:t>
            </w:r>
            <w:r>
              <w:rPr>
                <w:color w:val="000000"/>
              </w:rPr>
              <w:t>активности хронического гепатита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распространенные некроз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ельца Маллор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ельца Каунсиль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Жировая дистроф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елковая дистро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/>
            </w:pPr>
            <w:r>
              <w:rPr>
                <w:bCs/>
                <w:color w:val="000000"/>
              </w:rPr>
              <w:t>Кроме телец Каунсильмена на вирусный гепатит указывают</w:t>
            </w:r>
            <w:r>
              <w:rPr>
                <w:bCs/>
                <w:color w:val="000000"/>
                <w:spacing w:val="-2"/>
              </w:rPr>
              <w:t>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19"/>
              </w:rPr>
            </w:pPr>
            <w:r>
              <w:rPr>
                <w:color w:val="000000"/>
                <w:spacing w:val="-1"/>
              </w:rPr>
              <w:t>лейкоцитарные инфильтра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1"/>
              </w:rPr>
              <w:t>гигантские митохонд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+Лимфоцитарные инфиль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перицеллюлярный фиб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жировая дистро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Цирроз      печени       характеризуется       всеми перечисленными признаками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ормирования соединительнотканных сеп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кроза гепатоци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клеточной атип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рушения гистоархитектоники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явления узлов-регене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200"/>
              <w:rPr/>
            </w:pPr>
            <w:r>
              <w:rPr>
                <w:color w:val="000000"/>
              </w:rPr>
              <w:t>Характерными признаками портальной гипертензии является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сци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+ мускатной пече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пленомегал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«головы медуз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арикозного расширения вен пище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Внутрипечёночные изменения при циррозе печени, это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еморрагический диате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нарушения структуры орга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арикозное расширение вен пище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с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епата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/>
            </w:pPr>
            <w:r>
              <w:rPr>
                <w:bCs/>
                <w:color w:val="000000"/>
                <w:spacing w:val="3"/>
              </w:rPr>
              <w:t xml:space="preserve">К признакам первой стадии токсической дистрофии печени </w:t>
            </w:r>
            <w:r>
              <w:rPr>
                <w:bCs/>
                <w:color w:val="000000"/>
                <w:spacing w:val="-2"/>
              </w:rPr>
              <w:t>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+ ярко-желтый цвет тка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Уменьшение органа в размера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Уплотнение, склероз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</w:rPr>
              <w:t>диффузные кровоизлияния в ткани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6" w:leader="none"/>
              </w:tabs>
              <w:autoSpaceDE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все перечисл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иболее частой причиной смерти при циррозе печен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епси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перитон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печёночная недостато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егочное кровот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ровотечение из вен пище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/>
            </w:pPr>
            <w:r>
              <w:rPr>
                <w:color w:val="000000"/>
                <w:spacing w:val="-17"/>
              </w:rPr>
              <w:t>«голова Медузы»</w:t>
            </w:r>
            <w:r>
              <w:rPr>
                <w:bCs/>
                <w:color w:val="000000"/>
                <w:spacing w:val="1"/>
              </w:rPr>
              <w:t>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результат  расширения порто-кавальных коллатера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знак портальной гипертенз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+все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ширение вен передней брюшной ст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napToGrid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При холелитиазе возмож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Эмпиема пузыр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постемат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+ все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анг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елт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При сахарном диабете в островках поджелудочной железы происходи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+ атрофия и скл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ипертрофия и гиперплаз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нойное воспа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к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9" w:leader="none"/>
              </w:tabs>
              <w:autoSpaceDE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икрокист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05:00Z</dcterms:created>
  <dc:creator>ЗЛЫДЕНЬ</dc:creator>
  <dc:description/>
  <cp:keywords/>
  <dc:language>en-US</dc:language>
  <cp:lastModifiedBy>ЗЛЫДЕНЬ</cp:lastModifiedBy>
  <dcterms:modified xsi:type="dcterms:W3CDTF">2007-02-26T22:25:00Z</dcterms:modified>
  <cp:revision>3</cp:revision>
  <dc:subject/>
  <dc:title/>
</cp:coreProperties>
</file>