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i/>
          <w:color w:val="000000"/>
          <w:spacing w:val="-3"/>
        </w:rPr>
        <w:t>3</w:t>
      </w:r>
      <w:r>
        <w:rPr>
          <w:b/>
          <w:color w:val="000000"/>
          <w:spacing w:val="-3"/>
        </w:rPr>
        <w:t xml:space="preserve">  Морфология патологического накопления эндогенных и экзогенных продуктов. и необратимых повреждений живых структур</w:t>
      </w:r>
    </w:p>
    <w:tbl>
      <w:tblPr>
        <w:tblW w:w="16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409"/>
        <w:gridCol w:w="2153"/>
        <w:gridCol w:w="2525"/>
        <w:gridCol w:w="2294"/>
        <w:gridCol w:w="2167"/>
        <w:gridCol w:w="1522"/>
        <w:gridCol w:w="239"/>
      </w:tblGrid>
      <w:tr>
        <w:trPr>
          <w:trHeight w:val="104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мосидероз печени не характерен для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молитической анеми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ливаниий кров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механической желтух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мобластоз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влениий бертолетовой солью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ляр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пространенный меланоз характерен для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льбинизм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Аддисоновой болезн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ланом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вус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итили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ля старой гематомы характер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илирубин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лани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гемосидери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ипофусци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мати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рфири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ля обызвествления характерн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изис ткане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инкрустац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троф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пертроф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лиферац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хитические «четки» это отложения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д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кальция и фосфор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елез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л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г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ин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 изменениям ядра при некрозе не относя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митоз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риорекси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риолизис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риопикноз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денсация хромати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пад хромати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линико-морфологические формы некроза не включаю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квестр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ангре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кист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умификац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фарк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лежен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фаркт - это гибель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кан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участка внутреннего орга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летк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руппы клето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м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чиной инфаркта являет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ртериальная гиперем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апедез эритроцито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тромбоз сосуд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разъедание» сосудистой стен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рыв стенки сосуд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теросклероз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ниющий черный погибший участок органа определяют как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роз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квест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гангре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поптоз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омбоз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бриноидный некроз характерен д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ревматизм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ангрен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имфогранулематоз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ифилис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уберкулез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ворожистый некроз характерен для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имфогранулематоз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туберкулез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вматизм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рюшного тиф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ифилис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фарк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зеозный некроз характерен для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туберкулёз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азовой гангрен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фарктах мозг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фарктах миокард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строф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вматизм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чиной гибели тканей головного мозга чаще всего являет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ллерг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нарушения кровообращ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строф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вл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авм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жог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лликвационный некроз чаще встречается в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рдц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елезенке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головном мозг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чк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чен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стя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иповая локализация секвестров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ышц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кост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яични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чен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ч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ловной моз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благоприятный исход некро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сификац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капсуляц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гнойное расплав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трификац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клероз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ходом влажного некроза может бы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трификац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сификац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киста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цевани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капсуляц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 «организации» - относится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нойное расплавле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замещение дефекта соединительной тканью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строф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трификац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спал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капсуляция - эт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спале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отграничени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ызвеств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остенени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трифицир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етрификация – это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жире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капсуляция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обызвествление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сификация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истоообразование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роз э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бель органов, их участков, тканей и клеток 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гибель тканей в живом организм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бель частей организм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яжелая дистроф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стная смерт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олемия,холалемия в сочетании с ахолией характерны для желтух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молитическо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аренхиматозно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механическо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дпеченочно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ченочно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сли кровоподтек зеленовато-буро-коричневатый, то  он  существует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коло 1 часа   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около 3х-5ти дне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ольше месяц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оло суто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ольше год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елтоватый цвет кровоподтека  существующего около недели вызван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гематоидино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иливердином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мосидерином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моглобино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матино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уро-коричневый цвет периферической зоны кровоподтека существующего около  недели вызв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ланино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гемосидерином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илирубином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моглобино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матино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сли в почках возникают желтоватые мягкие камни с гладкой поверхностью, то по составу о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салаты,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сфаты,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ураты 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исталлоидны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ллоидны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Гибель внутреннего органа или его части из-за ишемии называется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поптоз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роз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инфарк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ангрен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квест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Если палец стал черным, начал разрушаться, издавая зловонный запах сероводорода, то имеет место: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хая гангре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ом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влажная гангре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газовая гангрен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квест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ольной отметил у себя кал черного цвета, это означает, что имеет мес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шечное кровотече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желудочное кровотечени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зование протеиногенного пигмент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зование  пигмента  гемомеланин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морро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коричневом пятне на коже пигмент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е дает реакцию реакция Перлса- это означает, ч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игмент содержит желез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этот пигмент-гемосидерин, у больного старая гематома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это меланин,у больного может быть злокачественная опухоль     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игмент относится к группе гемоглобиногенны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то гемомелани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больного с периодическими болевыми приступами , обнаружены узловатые утолщения  у мелких суставов.</w:t>
            </w:r>
          </w:p>
          <w:p>
            <w:pPr>
              <w:pStyle w:val="Normal"/>
              <w:rPr/>
            </w:pPr>
            <w:r>
              <w:rPr/>
              <w:t>Они состоят из – кристаллических масс, вокруг - воспаление. Эти изменения говорят 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очекаменной болезни 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подагр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рушении  обмена углеводов     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рушении обмена жир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ркоман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легких, почках, миокарде, стенках артерий мелкие очажки солей кальция. Это обызвеств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строфическо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таболическо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метастатическое 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теолитическо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чагово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более вероятной причиной метастатического обызвествления  являет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гиперкальцием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локальные нарушения метаболизма , например некроз 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льцефилакс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льцерг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крустац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астки тканевого детрита окруженные зоной демаркационного воспаления - характерны д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роз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инфаркто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рупного разложения 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незапной смерти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лительной агон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ля органов с магистральным типом ветвления сосудов (селезенка, почка, головной мозг) характерны инфарк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асны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белы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лые с красным венчиком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мешанны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и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нойной полости обнаружен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свободно лежащий фрагмент гомогенной кости, это: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ухой некроз      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секвест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ородное тел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леболи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кремен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2:16:00Z</dcterms:created>
  <dc:creator>ЗЛЫДЕНЬ</dc:creator>
  <dc:description/>
  <cp:keywords/>
  <dc:language>en-US</dc:language>
  <cp:lastModifiedBy>ЗЛЫДЕНЬ</cp:lastModifiedBy>
  <dcterms:modified xsi:type="dcterms:W3CDTF">2007-02-26T23:06:00Z</dcterms:modified>
  <cp:revision>3</cp:revision>
  <dc:subject/>
  <dc:title/>
</cp:coreProperties>
</file>