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-2"/>
          <w:sz w:val="22"/>
          <w:szCs w:val="22"/>
        </w:rPr>
        <w:t xml:space="preserve">10 </w:t>
      </w:r>
      <w:r>
        <w:rPr/>
        <w:t xml:space="preserve"> Общее об опухолях.  Опухоли из тканей, производных мезенхимы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 из      признаков злокачественной опухоли лучше всего коррелирует с прогноз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опухол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озы и кровоизлияния в опухо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метастазы в жизненно важные орг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дифференцировки опухо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изация опух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важным макро признаком злокачественности для «маленьких» узлов опухолей явля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овные границы узел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Наличие некрозов в центре узел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более 1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ругих ткаких узел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арком характерн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сть метастаз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никновение, только в старческом возраст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гематогенное метастаз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з эпителиаль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фогенное метастаз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"злокачественность" по сути  проявляется в: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евом атипизм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очном атипизм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клиническом течении опухолевой боле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ах узла опух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 границ узла опух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зможность определения на глаз истинных границ опухоли связана с рост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ансивны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nov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инфильтрирующ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офит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д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зм 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ное проявление опухолевого ро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изнаков обычно сопровождающих развитые опух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дифференциро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ычность стро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созре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биопсии  «родинки»- гнезда светлых клеток с гранулами коричневого пигмента не дающего реакцию на железо, это опухоль из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еланинобразующей тка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л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ечной тк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озной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генные метастазы это все перечисленное кроме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проявление роста доброкачественной опухо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ие инвазивного рос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дствие тканевой эмбол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оста злокачественной опухоли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 для сар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58:00Z</dcterms:created>
  <dc:creator>ЗЛЫДЕНЬ</dc:creator>
  <dc:description/>
  <cp:keywords/>
  <dc:language>en-US</dc:language>
  <cp:lastModifiedBy>ЗЛЫДЕНЬ</cp:lastModifiedBy>
  <dcterms:modified xsi:type="dcterms:W3CDTF">2007-02-26T23:38:00Z</dcterms:modified>
  <cp:revision>3</cp:revision>
  <dc:subject/>
  <dc:title/>
</cp:coreProperties>
</file>