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3"/>
        </w:rPr>
        <w:t>15 Болезни сердца.</w:t>
      </w:r>
      <w:r>
        <w:rPr/>
        <w:t>2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ой формой «специфической болезни миокарда» являю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ксические пора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миокардиты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диомиома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икарди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диомиопатии это поражени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спалительные нарушения сократим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шемические нарушения рит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невоспалительные нарушения сократ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ожно-гипертрофические из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группу ревматических болезней входи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системная красная волчан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езнь Бадда-Ки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харный диаб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ные изменения соединительной ткани при ревматических болезн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ифик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алин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мукоидное и фибриноидное набух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нойная инфильт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ля ревматизма характерны: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Эпителиоидно клеточные гранулем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+гранулемы Ашофф-Талалае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у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дило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200"/>
              <w:rPr>
                <w:color w:val="000000"/>
                <w:spacing w:val="2"/>
              </w:rPr>
            </w:pPr>
            <w:r>
              <w:rPr>
                <w:color w:val="000000"/>
              </w:rPr>
              <w:t xml:space="preserve">Осложнением </w:t>
            </w:r>
            <w:r>
              <w:rPr>
                <w:color w:val="000000"/>
                <w:spacing w:val="-2"/>
              </w:rPr>
              <w:t>остр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бородавчатого </w:t>
            </w:r>
            <w:r>
              <w:rPr>
                <w:color w:val="000000"/>
              </w:rPr>
              <w:t>эндокардита митрального клапана может быть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инфаркт лёгк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омбоэмболия легочной арте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  <w:spacing w:val="1"/>
              </w:rPr>
              <w:t>+ инфаркт п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о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5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Бородавки» при ревматическом эндокардите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91" w:leader="none"/>
              </w:tabs>
              <w:spacing w:before="1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>+мелкие тромб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91" w:leader="none"/>
              </w:tabs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</w:rPr>
              <w:t>папиллом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9"/>
              </w:rPr>
            </w:pPr>
            <w:r>
              <w:rPr>
                <w:color w:val="000000"/>
              </w:rPr>
              <w:t>Микро грыжи ство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ранул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5" w:leader="none"/>
              </w:tabs>
              <w:spacing w:before="0" w:after="20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етрифик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-1"/>
              </w:rPr>
              <w:t>Возможны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исходом  ревматического </w:t>
            </w:r>
            <w:r>
              <w:rPr>
                <w:color w:val="000000"/>
                <w:spacing w:val="1"/>
              </w:rPr>
              <w:t>миокардита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82" w:leader="none"/>
              </w:tabs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2"/>
              </w:rPr>
              <w:t>порок сердц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82" w:leader="none"/>
              </w:tabs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>+ карди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82" w:leader="none"/>
              </w:tabs>
              <w:spacing w:before="0" w:after="200"/>
              <w:rPr>
                <w:color w:val="000000"/>
                <w:spacing w:val="-8"/>
              </w:rPr>
            </w:pPr>
            <w:r>
              <w:rPr>
                <w:color w:val="000000"/>
                <w:spacing w:val="2"/>
              </w:rPr>
              <w:t>бурая атрофия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литерация полост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жирение серд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5" w:leader="none"/>
              </w:tabs>
              <w:spacing w:before="0" w:after="200"/>
              <w:rPr/>
            </w:pPr>
            <w:r>
              <w:rPr>
                <w:color w:val="000000"/>
                <w:spacing w:val="-1"/>
              </w:rPr>
              <w:t xml:space="preserve">Образным названием сердца при ревматическом </w:t>
            </w:r>
            <w:r>
              <w:rPr>
                <w:color w:val="000000"/>
                <w:spacing w:val="1"/>
              </w:rPr>
              <w:t>перикардите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6" w:leader="none"/>
              </w:tabs>
              <w:spacing w:before="0" w:after="200"/>
              <w:rPr/>
            </w:pPr>
            <w:r>
              <w:rPr>
                <w:rFonts w:cs="Calibri"/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1"/>
              </w:rPr>
              <w:t>лёгочное сердц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96" w:leader="none"/>
                <w:tab w:val="left" w:pos="4233" w:leader="none"/>
              </w:tabs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 волосатое сердце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96" w:leader="none"/>
                <w:tab w:val="left" w:pos="4233" w:leader="none"/>
              </w:tabs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тигровое серд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96" w:leader="none"/>
                <w:tab w:val="left" w:pos="4233" w:leader="none"/>
              </w:tabs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бычье серд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96" w:leader="none"/>
                <w:tab w:val="left" w:pos="4233" w:leader="none"/>
              </w:tabs>
              <w:snapToGrid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5" w:leader="none"/>
              </w:tabs>
              <w:spacing w:before="0" w:after="200"/>
              <w:rPr/>
            </w:pPr>
            <w:r>
              <w:rPr>
                <w:color w:val="000000"/>
                <w:spacing w:val="-1"/>
              </w:rPr>
              <w:t xml:space="preserve">Ревматическое поражение всех оболочек сердца </w:t>
            </w:r>
            <w:r>
              <w:rPr>
                <w:color w:val="000000"/>
                <w:spacing w:val="1"/>
              </w:rPr>
              <w:t>носит наз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4111" w:leader="none"/>
              </w:tabs>
              <w:spacing w:before="0" w:after="200"/>
              <w:rPr/>
            </w:pPr>
            <w:r>
              <w:rPr>
                <w:color w:val="000000"/>
                <w:spacing w:val="1"/>
              </w:rPr>
              <w:t>+ панкардит</w:t>
            </w:r>
            <w:r>
              <w:rPr>
                <w:color w:val="000000"/>
                <w:spacing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10" w:leader="none"/>
                <w:tab w:val="left" w:pos="4233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вмокарди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5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1"/>
              </w:rPr>
              <w:t>мио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5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2"/>
              </w:rPr>
              <w:t>перикар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5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эндокар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5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 приобретенным порокам сердца не относи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5" w:leader="none"/>
              </w:tabs>
              <w:spacing w:before="5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29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-4"/>
              </w:rPr>
              <w:t xml:space="preserve">митральный стен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29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аортальная недостаточност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29" w:after="200"/>
              <w:rPr>
                <w:color w:val="000000"/>
              </w:rPr>
            </w:pPr>
            <w:r>
              <w:rPr>
                <w:color w:val="000000"/>
                <w:spacing w:val="3"/>
              </w:rPr>
              <w:t>+ тетрада фал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29" w:after="200"/>
              <w:rPr>
                <w:color w:val="000000"/>
                <w:spacing w:val="3"/>
              </w:rPr>
            </w:pPr>
            <w:r>
              <w:rPr>
                <w:color w:val="000000"/>
              </w:rPr>
              <w:t>стеноз трехстворчатого клап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29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</w:rPr>
              <w:t xml:space="preserve">К </w:t>
            </w:r>
            <w:r>
              <w:rPr>
                <w:color w:val="000000"/>
                <w:spacing w:val="-2"/>
              </w:rPr>
              <w:t>морфологическ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изменениям </w:t>
            </w:r>
            <w:r>
              <w:rPr>
                <w:color w:val="000000"/>
                <w:spacing w:val="-1"/>
              </w:rPr>
              <w:t>при декомпенсированном</w:t>
              <w:br/>
              <w:t>пороке сердца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 жировая дистрофия 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бызвествлени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i/>
                <w:i/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гемосидеро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ипертро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87" w:leader="none"/>
              </w:tabs>
              <w:spacing w:before="0" w:after="200"/>
              <w:rPr/>
            </w:pPr>
            <w:r>
              <w:rPr>
                <w:color w:val="000000"/>
                <w:spacing w:val="1"/>
              </w:rPr>
              <w:t xml:space="preserve">К характерным морфологическим изменениям </w:t>
            </w:r>
            <w:r>
              <w:rPr>
                <w:color w:val="000000"/>
              </w:rPr>
              <w:t>пр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узелковом периартериите относя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 xml:space="preserve">артериолосклер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 xml:space="preserve">атеросклероз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color w:val="000000"/>
                <w:spacing w:val="-1"/>
              </w:rPr>
              <w:t>+ деструктивно-пролиферативный васку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0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милоид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10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 xml:space="preserve">Феномен «проволочных петель» в почках </w:t>
            </w:r>
            <w:r>
              <w:rPr>
                <w:color w:val="000000"/>
                <w:spacing w:val="2"/>
              </w:rPr>
              <w:t>развивается</w:t>
            </w:r>
            <w:r>
              <w:rPr>
                <w:color w:val="000000"/>
                <w:spacing w:val="-4"/>
              </w:rPr>
              <w:t xml:space="preserve"> пр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вматиз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 xml:space="preserve">+ системной красной волчанке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 xml:space="preserve">атеросклероз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 xml:space="preserve">ревматоидном артри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леродер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/>
            </w:pPr>
            <w:r>
              <w:rPr>
                <w:color w:val="000000"/>
                <w:spacing w:val="-6"/>
              </w:rPr>
              <w:t xml:space="preserve">Преобладающими </w:t>
            </w:r>
            <w:r>
              <w:rPr>
                <w:color w:val="000000"/>
                <w:spacing w:val="-3"/>
              </w:rPr>
              <w:t>возбудителями вн</w:t>
            </w:r>
            <w:r>
              <w:rPr>
                <w:color w:val="000000"/>
                <w:spacing w:val="-1"/>
              </w:rPr>
              <w:t xml:space="preserve">утрибольничных пневмоний являютс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ирус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иб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 xml:space="preserve">+ представители условно-патогенной фло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 xml:space="preserve">прио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ам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зможным исходом ревматического миокардита явля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рок сердц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+ карди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рая атрофия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литерация полост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жирение серд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знаками декомпенсации гипертрофированного сердца являются ниже перечисленные признаки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74" w:leader="none"/>
              </w:tabs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перечное   расширение полостей желудочков  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елтоватый цвет мышцы сердц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+одинаковые размеры  миоцитов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еобладание ,вакуолизированных ми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яблость мыш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07:00Z</dcterms:created>
  <dc:creator>ЗЛЫДЕНЬ</dc:creator>
  <dc:description/>
  <cp:keywords/>
  <dc:language>en-US</dc:language>
  <cp:lastModifiedBy>ЗЛЫДЕНЬ</cp:lastModifiedBy>
  <dcterms:modified xsi:type="dcterms:W3CDTF">2007-02-26T23:48:00Z</dcterms:modified>
  <cp:revision>5</cp:revision>
  <dc:subject/>
  <dc:title/>
</cp:coreProperties>
</file>