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Тема 2  Морфология обратимых повреждений клеток, тканей и органов.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12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 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 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 локализации    различают дистроф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паренхиматоз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инеральные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лк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рожд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глев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р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морфогенезу дистрофий не относи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композиц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экссудац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ильт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форм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вращенный синт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н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 дистрофии относи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фанеро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умо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суд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спа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ад ультраструктур -эт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форм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декомпозици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ильт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вращенный синте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агуля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ликв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 не свойственных организму веществ - эт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извращенный синтез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композици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агуля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форм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иль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ликв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вращение продуктов одного вида обмена в другой - эт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фильтрация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трансформаци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компози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вращенный синте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нер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ьте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 паренхиматозным дистрофиям относитс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коидное набух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иалиново-капельная Д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алин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милоид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осидер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Зернистая дистрофия» это результа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икоз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иперплазии ультраструктур клет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езнов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тохонд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пид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зосом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акуолиз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дце при жировой дистрофии называ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«тигровым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легочным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мускатны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рябл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ожиревш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"тигрового" сердца характерна дистроф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лков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жир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дроп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иалиново-капель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глево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гмен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жировой дистрофии сердца  характерно  все перечисленно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меры увеличен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фиброэласто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 на разрезе глинис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систенция дрябл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окард  пестр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ля жировой дистрофии миокарда характерно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го липоци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вакуоли в миоцита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олщенные миоц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упные гранулы белка в миоци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кротром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диосклеп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стромальным дистрофиям относи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иалино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идропическа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гов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алиново- кап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лкокапе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ернист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стромальным дистрофиям относятся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идного набух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алино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идропической дистроф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коидного набу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жи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милоидо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коидное набухание характеризу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стиоцитоз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ид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накоплением мукополисахаридов в стро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ро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иоли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иорекси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алиноз встречается в исход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жировой дистроф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е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фибрино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жи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мило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овоизли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строфия –это нарушения структур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ткан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е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ли эпителий канальцев набухший с грубо глыбчатой цитоплазмой, то имеет место дистроф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омальн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р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гиалиново-кап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следств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еша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 человека  с частыми гипертензионными кризами в артериолах обнаружены эозинофильные массы плотного белка, это: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гиалино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ренхиматозная дистроф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коидное набух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бриноидное набух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милоид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иопсия подкожной клетчатки показала, что большинство адипозоцитов  крупнее обычных. Это значит, что   ожирени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пластическ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неблагоприятное, будет плохо лечитьс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лагоприятное, будет хорошо лечить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иментар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рожд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Фибриноидное набухание" отличается от "фибриноида"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один процесс от другого,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как процесс от своего результата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о одно и тож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о не связанные я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в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ушке предсердия выявлены зоны гомогенизации, соединительной ткани с участками полной ее деструкции,  это указывает на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ренхиматозную дистроф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укоидное  набух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фибриноидное набух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то, что комиссуротомия произведена вне периода обост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рорвую дистроф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строфии  отличаются от посмертных измен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ространенность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динамикой структурных нарушений в тканях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окализа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яже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ражен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гепатоцитах многочисленные вакуоли с четкими границами, такие микроскопические картины указывают на дистрофию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омальну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ешанную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жиров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дропическ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нераль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ли в стенках артериол обнаруживают гиалин с пенистыми суданофильными включениями, то имеет мес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тоническая болезн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склер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сахарный диаб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иреотоксик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йк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Если гистолог видит «массы фибриноида», то имеет мес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тихание  болез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гкие, не опасные болезн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болезни в фазе обострения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язательно аутоиммунные боле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алин отличается от амилоида тем, что 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локален, хрящевиден  из однородно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л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ффузен,из фибриллярных белково полисахаридных мас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асится конго-р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юминесцирует при окраске тиофлавином 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олагается в паренхи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04:00Z</dcterms:created>
  <dc:creator>ЗЛЫДЕНЬ</dc:creator>
  <dc:description/>
  <cp:keywords/>
  <dc:language>en-US</dc:language>
  <cp:lastModifiedBy>ЗЛЫДЕНЬ</cp:lastModifiedBy>
  <dcterms:modified xsi:type="dcterms:W3CDTF">2007-02-26T23:02:00Z</dcterms:modified>
  <cp:revision>3</cp:revision>
  <dc:subject/>
  <dc:title/>
</cp:coreProperties>
</file>