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27   Болезни нервной системы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Формами менингококковой инфекции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назофаринги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менинг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все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коккем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Частым    осложнением    гнойного    менингита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киста головного мозга</w:t>
              <w:b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опухоль головного моз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гидроцеф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еморрагический инфаркт головного мозга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лиальный руб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ятна Бильшовского-Филатова-Коплика при кори обнаружива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на ладонях и стоп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на разгибательных поверхностях предплеч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на внутренней поверхности щё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на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на гол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Развитие  острой эмфиземы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+ коклюш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скарлати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дифтерии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к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ри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ри полиомиелите наиболее часто поража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передние рога спинного моз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мозжеч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кора затылочной дол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кора лобной дол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оболочки спинного моз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Тельца Бабеша-Негри обнаруживаются у больных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кор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+ бешенство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токсоплазмоз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жёлтой лихорад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вирусным гепати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Исходом ишемического инфаркта головного мозга может бы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олная регенер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рубце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белая ки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идроцеф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нойный лептоменинг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Инсульт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ематома моз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Инфаркт моз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клиническое название сосудистой катастрофы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Мальформация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орок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Кровоизлияния в головной мозг отличаются от инфарктов моз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Цветом зоны патолог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локализацией в стволовых отдела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Размерами зоны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Тяжестью осло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Возможным  исходом  гематомы головного мозга может быть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бурая ки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рубце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Восстановление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аневр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менинг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ричинами абсцесса мозга являе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нойный от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аневриз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мастои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сепс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трав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ематомы головного мозга осложняют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ипертонической боле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симптоматической гипертенз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кровопо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тромбоэмбо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Осложнениями  гематомы  головного мозга может быть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рорыва крови в желудочки моз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гангрен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отёка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невмо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дислокации миндалин мозжечка в затылочное отверс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Проявлением молниеносной менингококкцемии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нойный лептоменинг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назофаринг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+ синдром Уотерхауса-Фридерикс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>гидроцеф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1"/>
              </w:rPr>
            </w:pPr>
            <w:r>
              <w:rPr>
                <w:spacing w:val="1"/>
              </w:rPr>
              <w:t xml:space="preserve">гнойные артри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45:00Z</dcterms:created>
  <dc:creator>ЗЛЫДЕНЬ</dc:creator>
  <dc:description/>
  <cp:keywords/>
  <dc:language>en-US</dc:language>
  <cp:lastModifiedBy>ЗЛЫДЕНЬ</cp:lastModifiedBy>
  <dcterms:modified xsi:type="dcterms:W3CDTF">2007-02-26T23:46:00Z</dcterms:modified>
  <cp:revision>3</cp:revision>
  <dc:subject/>
  <dc:title/>
</cp:coreProperties>
</file>