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7"/>
        </w:rPr>
      </w:pPr>
      <w:r>
        <w:rPr>
          <w:rFonts w:cs="Arial" w:ascii="Arial" w:hAnsi="Arial"/>
          <w:b/>
          <w:i/>
          <w:color w:val="000000"/>
          <w:spacing w:val="7"/>
        </w:rPr>
        <w:t xml:space="preserve">22 </w:t>
      </w:r>
      <w:r>
        <w:rPr>
          <w:b/>
          <w:color w:val="000000"/>
          <w:spacing w:val="7"/>
        </w:rPr>
        <w:t xml:space="preserve"> Заболевания почек 1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«Полулуния» в клубочках почек характерны для нефритов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53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Острых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53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+ подострых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53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хроническ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53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пиелонефри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53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се нев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«Полулунные» нефриты обычн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 опасн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иногда инвалидизируют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+быстро приводят к смер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се вер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сложняются рефлюк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ля острого пиелонефрита характерны: 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Инфильтрац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лубочк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инфильтрация стромы лейкоцитам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рубцы в сосоч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сё перечислен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ничего из перечисленн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</w:rPr>
              <w:t xml:space="preserve">Часто </w:t>
            </w:r>
            <w:r>
              <w:rPr/>
              <w:t>ами</w:t>
            </w:r>
            <w:r>
              <w:rPr>
                <w:color w:val="000000"/>
              </w:rPr>
              <w:t>лоидозом почек осложняе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 ревматоидный артри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теросклеро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ипертоническая болез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цирроз печ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Образное название почки при амилоидозе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 большая сальна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ервично-сморщенн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rPr>
                <w:color w:val="000000"/>
              </w:rPr>
            </w:pPr>
            <w:r>
              <w:rPr>
                <w:color w:val="000000"/>
              </w:rPr>
              <w:t>большая крас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«сморщенна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большая пест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 стадиям амилоидоза   почек   относится все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латентно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+ острой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нефротическо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зотемичес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отеинуриче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 стадиям ОПН относится все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шоковой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олигоанурической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 латент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осстановления диуре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началь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Характерные морфологические признаки урем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жировой гепато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гнойный плеврит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 фибринозный перикар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рупозная пневмо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жи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Разрастание соединительной ткани с деформацией почки называе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ипоплаз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+ нефросклероз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ипертро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плаз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иперплаз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фросклероз развивается в исход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+ всего перечисленного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ипертонической болезн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иелонефр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ахарного диаб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хронического гломерулонефр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 гломерулопатиям относи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хронический пиелонефри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 гломерулонефри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кротический нефр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стрый пиелонефр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милоид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иалиноз клубочков почек характерен дл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строго гломерулонефри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хронического гломерулонефри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 гипертонической болезни р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хронического пиелоне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сех перечисленных заболева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2:16:00Z</dcterms:created>
  <dc:creator>ЗЛЫДЕНЬ</dc:creator>
  <dc:description/>
  <cp:keywords/>
  <dc:language>en-US</dc:language>
  <cp:lastModifiedBy>ЗЛЫДЕНЬ</cp:lastModifiedBy>
  <dcterms:modified xsi:type="dcterms:W3CDTF">2007-02-26T22:21:00Z</dcterms:modified>
  <cp:revision>1</cp:revision>
  <dc:subject/>
  <dc:title/>
</cp:coreProperties>
</file>