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0 Болезни органов пищеварительной системы 2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епосредственным следствием рубцового стеноза привратника при язвенной болезни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малигнизац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ерфора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хлоргидропеническая уре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перитони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легмона желу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рфологическими формами аппендицита являются все перечисленны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111" w:leader="none"/>
              </w:tabs>
              <w:spacing w:before="10" w:after="200"/>
              <w:rPr>
                <w:color w:val="000000"/>
              </w:rPr>
            </w:pPr>
            <w:r>
              <w:rPr>
                <w:color w:val="000000"/>
              </w:rPr>
              <w:t>острого поверхностн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3969" w:leader="none"/>
                <w:tab w:val="left" w:pos="411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+ крупозного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3969" w:leader="none"/>
                <w:tab w:val="left" w:pos="411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острого деструктивн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3969" w:leader="none"/>
                <w:tab w:val="left" w:pos="4111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хрониче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3969" w:leader="none"/>
                <w:tab w:val="left" w:pos="4111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Характерным признаком острого аппендицита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склероз сероз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склероз слизисто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инфильтрация стенки лейкоц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лимфоплазмоцитарная инфильт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 перечисл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before="0" w:after="200"/>
              <w:rPr/>
            </w:pPr>
            <w:r>
              <w:rPr/>
              <w:t>Макропризнаки флегмионозного аппендицита – вс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ибрин на сероз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Гной в просвет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Обычные раз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толщение ст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зъязвление слизис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before="0" w:after="200"/>
              <w:rPr/>
            </w:pPr>
            <w:r>
              <w:rPr/>
              <w:t>Формами деструктивного аппендицита являются все ниже перечисленные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+ хронического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легмонозно-язвенно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ангреноз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апостематоз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Флегмонозно-язвнен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before="0" w:after="200"/>
              <w:rPr/>
            </w:pPr>
            <w:r>
              <w:rPr/>
              <w:t>Признаки  обострения хронического  аппендицита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блитерация просве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+ лейкоцитарн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инфильтрация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стен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клероз отро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укоце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лимфогистиоцитарной инфильтрация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02:00Z</dcterms:created>
  <dc:creator>ЗЛЫДЕНЬ</dc:creator>
  <dc:description/>
  <cp:keywords/>
  <dc:language>en-US</dc:language>
  <cp:lastModifiedBy>ЗЛЫДЕНЬ</cp:lastModifiedBy>
  <dcterms:modified xsi:type="dcterms:W3CDTF">2007-02-26T23:52:00Z</dcterms:modified>
  <cp:revision>2</cp:revision>
  <dc:subject/>
  <dc:title/>
</cp:coreProperties>
</file>