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 Острое воспаление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за альтерации характеризу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овреждением тка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агоцитозо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иноцитоз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емотаксис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но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знаками экссудации является все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грации лейкоци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иалин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ритродиапед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зморра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экссудативному воспалению  относятся  все перечисленные виды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зн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гранулематозн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илост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тара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 пролиферации относится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нулемато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плаз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плазморра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ножения камбиальных к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явления «воспалительных» типов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одом серозного воспаления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рассасывание экссуда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рроз орган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звест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кро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лиз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явление плотных пленок фибрина в очаге воспаления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жив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 опасных болезне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опасных болез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слизистой с покровным эпителием характерно воспалени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легмоноз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крупозно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терстициаль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илос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рраг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одом фибринозного перикардита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«панцирное» сердц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 миокар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ычье серд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но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тигровое» серд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звы обнаруживаются при каком воспалени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позн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дифтеритиче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тараль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свищей чаще осложняет воспа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тара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з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гной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рстици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илост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катарального воспаления характер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тные корки и яз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ые массы гно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слизистые мас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деление сукров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ъяз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арактерная локализация крупозного воспа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сероз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на слизистых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лько в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лько в серд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лько оболочки моз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ивным воспаление отлич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м фибринозного экссуда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размножением  гистиогенных и гематогенных клеток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удержным размножением к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фией тканевых эле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адом тка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продуктивному воспалению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фтеритическ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рупозно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нтерстици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тараль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  продуктивному   воспалению  относится   все  перечисленно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жуточ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анулематозно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фибриноз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 образованием полип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 образованием конди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Если  в зоне воспаления  ткань диффузно пропитана   желтоватой жидкостью с  лейкоцитами, то очевидно это не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ойное воспаление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регенер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легм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сц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нар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тная, вязкая жидкость с лейкоцитами  в очаге воспаления назы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нссудатом,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экссуда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сцитиче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оз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ьтрафильтра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гда участок тела вскоре после какого-то повреждения краснеет, болит, становится горячим, вероятнее всего имеет место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рад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острое воспаление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оническое воспа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ух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35:00Z</dcterms:created>
  <dc:creator>ЗЛЫДЕНЬ</dc:creator>
  <dc:description/>
  <cp:keywords/>
  <dc:language>en-US</dc:language>
  <cp:lastModifiedBy>ЗЛЫДЕНЬ</cp:lastModifiedBy>
  <dcterms:modified xsi:type="dcterms:W3CDTF">2007-02-26T23:47:00Z</dcterms:modified>
  <cp:revision>4</cp:revision>
  <dc:subject/>
  <dc:title/>
</cp:coreProperties>
</file>