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b/>
          <w:color w:val="000000"/>
          <w:spacing w:val="-4"/>
          <w:sz w:val="22"/>
          <w:szCs w:val="22"/>
        </w:rPr>
        <w:t xml:space="preserve">  </w:t>
      </w:r>
      <w:r>
        <w:rPr>
          <w:b/>
          <w:color w:val="000000"/>
          <w:spacing w:val="-5"/>
          <w:sz w:val="22"/>
          <w:szCs w:val="22"/>
        </w:rPr>
        <w:t xml:space="preserve"> Опухоли из эпителия</w:t>
      </w:r>
      <w:r>
        <w:rPr>
          <w:b/>
          <w:color w:val="000000"/>
          <w:spacing w:val="-4"/>
          <w:sz w:val="22"/>
          <w:szCs w:val="22"/>
        </w:rPr>
        <w:t xml:space="preserve">  Опухоли нервной и меланинобразующей ткани</w:t>
      </w:r>
      <w:r>
        <w:rPr>
          <w:b/>
          <w:color w:val="000000"/>
          <w:spacing w:val="3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цинома –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холь из ткани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озн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етворн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эпителиаль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е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нокарцинома – это опухоль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ечной тка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железистого эпител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неясным гистогене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щев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ой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к   легкого   чаще   дает   метастазы   во   все указанные органы, кро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желудо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ной моз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рные лимфоуз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к молочной железы чаще всего метастазиру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яични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ловной моз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в регионарные лимфоуз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звон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стаз рака желудка в надключичные лимфоузлы называ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«рак»Вирх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Крукенбер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холь Ходж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ухоль Уорт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ионэпители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холь Крукенберга представляет собо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тобластому яични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ркому яичн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метастаз рака желудка в яи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ё перечисл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чего из перечисл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локачественной      меланоцитарной опухолью явля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мелано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аноз Дюбрейл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у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й нев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й не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03:00Z</dcterms:created>
  <dc:creator>ЗЛЫДЕНЬ</dc:creator>
  <dc:description/>
  <cp:keywords/>
  <dc:language>en-US</dc:language>
  <cp:lastModifiedBy>ЗЛЫДЕНЬ</cp:lastModifiedBy>
  <dcterms:modified xsi:type="dcterms:W3CDTF">2007-02-26T12:07:00Z</dcterms:modified>
  <cp:revision>1</cp:revision>
  <dc:subject/>
  <dc:title/>
</cp:coreProperties>
</file>