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5 Расстройства кровообращения 2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 отличает от посмертного свертка крови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в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прикрепление к стенке сосу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фиб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флеботромбоза характерн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отсутствие воспаления сосуд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воспаления сосу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ндартери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ску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г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офлебит характеризуют все перечисленные признаки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а в просвете ве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йкоцитарной инфильтрации стенки вен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неизмененной стенки сосу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птического расплавления тром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оний микробов в тром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ообразование включает все ниже перечисленные процессы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гглютинации эритроци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лейкоцито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ципитации белков плаз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агуляции фибриног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гглютинации тромбоц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тромба характерна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ластичность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шероховатая поверхнос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дкая поверх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сутствие связи с стенкой сос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леный ц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тромба не характерн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ладкая поверх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ластическая консистен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сутствие фиб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п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твист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мболия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мещение крови по сосуд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мещение не характерных для крови элемент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упорка со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ртывание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 тромб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 в зависимости от состава может бы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красны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турирующи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стеноч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-эмбо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латацио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отношению к просвету сосуда тромб может быть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ешан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обтурирующ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с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алинов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ые тромбы характерны д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Зон с быстрым током кров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он с медленным током кров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евр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пил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неблагоприятным исходам тромбоза относи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септический аутоли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тромбоэмбол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кан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васкуляр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мболия может бы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литическ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парадоксаль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ренхиматоз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хан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чай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авматическое размозжение подкожной клетчатки обычно приводит к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Б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омбозам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жировой эмбол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здушной эмбол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жировую эмболию указываю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кротромб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желтоватые капли, вытекающие вместе с кровью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пные гемато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квест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нные гем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асность жировой эмболии в основном связана с ишеми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лезён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чен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лёгких и головного моз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ерд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стного моз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ая причина жировой эмбол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чные инъек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переломы крупных трубчатых кост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на лё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ши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аные 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мбол «наездник» характерен д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рот пече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легочной арте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рот селез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рот п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нных арт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чиной внезапной смерти при ТЭЛА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турация аор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рая дыхательная недостаточнос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остановка серд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бель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оэмболия    может   развиться   всегда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ОР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к.эндокарди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омбофлебита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а ао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пс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тромбофлебите глубоких  вен  голени гнойные метастазы 1го порядка возможны только в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шечни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лё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лезё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желудочной желез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ойные метастазы 2го порядка при сепсисе возникают в основном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мфогенн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ематоген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иканалликуляр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ак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эроге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к Крукенберга это следствие эмболии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стью тромб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тканево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кроб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ородными т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здуш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каневая эмболия наблюдается пр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оэндокардит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злокачественных опухоля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е ао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нении крупных сосу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нениях ш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из перечисленного относится к  общим условиями возникновения тромб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повышение свертываемости кров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рушение целостности интим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дление скорости ток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рнбулентность ток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вихрение тока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ый, красный и смешанный тромбы отличаются в основном п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условиям формир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ремени существ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чинам 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ист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берите  эмболы которые практически не могут привести к  смертельно опасным осложнения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пные фрагменты тромбов из вен нижних конечнос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лонии стафилококков 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небольшое количество капелек ж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лкие группки раковых кл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зырьки возд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ВС синдром характеризу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зникновением распространенных тромбов в мелких сосуд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вертываемостью кров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сочетанием всего перечисл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ножественными кровоизлияниями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рраг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зкое обострение черт лица, густая темная кровь, сморщенная кожа,   развивающиеся после поносов  или рвоты не характерны для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гидратации,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ико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полнокров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зво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е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в сосуде к интиме прикреплено ломкое образование из свернувшейся крови с неровной поверхностью, то 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мертный сверток крови,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свежий тром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тарый тромб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эм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мб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 временем тромб как правил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ывается и превращается в эмбо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т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организ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зир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гнаив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27:00Z</dcterms:created>
  <dc:creator>ЗЛЫДЕНЬ</dc:creator>
  <dc:description/>
  <cp:keywords/>
  <dc:language>en-US</dc:language>
  <cp:lastModifiedBy>ЗЛЫДЕНЬ</cp:lastModifiedBy>
  <dcterms:modified xsi:type="dcterms:W3CDTF">2007-02-26T23:46:00Z</dcterms:modified>
  <cp:revision>4</cp:revision>
  <dc:subject/>
  <dc:title/>
</cp:coreProperties>
</file>